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05.2017                                смт  Недригайлів                           № 404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4.2017           №52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ці ОСОБА 1 в межах колишнього КОНФІДЕНЦІЙНА ІНФОРМАЦІЯ  для ведення товарного сільськогосподарського виробництва на території КОНФІДЕНЦІЙНА ІНФОРМАЦІЯ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04:00Z</dcterms:created>
  <dc:creator>Св1тлана</dc:creator>
  <dc:description/>
  <cp:keywords/>
  <dc:language>en-US</dc:language>
  <cp:lastModifiedBy>С Р</cp:lastModifiedBy>
  <cp:lastPrinted>2017-04-28T11:23:00Z</cp:lastPrinted>
  <dcterms:modified xsi:type="dcterms:W3CDTF">2017-05-22T06:50:00Z</dcterms:modified>
  <cp:revision>11</cp:revision>
  <dc:subject/>
  <dc:title> </dc:title>
</cp:coreProperties>
</file>