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05.2017                              смт  Недригайлів                           № 40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4.2017           №523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С Р</cp:lastModifiedBy>
  <cp:lastPrinted>2017-04-28T11:19:00Z</cp:lastPrinted>
  <dcterms:modified xsi:type="dcterms:W3CDTF">2017-05-22T06:48:00Z</dcterms:modified>
  <cp:revision>6</cp:revision>
  <dc:subject/>
  <dc:title> </dc:title>
</cp:coreProperties>
</file>