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03.05.2017                                 смт  Недригайлів                           № 401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4.2017           №538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 гектара, у тому числі ріллі КОНФІДЕНЦІЙНА ІНФОРМАЦІЯ гектара, сіножатей КОНФІДЕНЦІЙНА ІНФОРМАЦІЯ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вести до відома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С Р</cp:lastModifiedBy>
  <cp:lastPrinted>2017-04-28T11:36:00Z</cp:lastPrinted>
  <dcterms:modified xsi:type="dcterms:W3CDTF">2017-05-22T06:46:00Z</dcterms:modified>
  <cp:revision>17</cp:revision>
  <dc:subject/>
  <dc:title> </dc:title>
</cp:coreProperties>
</file>