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4.2017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смт Недригайлів                                 № 381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КОНФІДЕНЦІЙНА ІНФОРМАЦІЯ від 21.04.2017 №50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КОНФІДЕНЦІЙНА ІНФОРМАЦІЯ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ОСОБА 1, отриманого на підставі свідоцтва про право на спадщину за законом серії ОСОБА 1, яка була в користуванні колективного сільськогосподарського підприємства ОСОБА 1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ФІДЕНЦІЙНА ІНФОРМАЦІЯ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49:00Z</dcterms:modified>
  <cp:revision>36</cp:revision>
  <dc:subject/>
  <dc:title>_________________ 2013                  смт</dc:title>
</cp:coreProperties>
</file>