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04.2017                               смт  Недригайлів                             № 377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2.04.2017 №482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ОСОБА 1, отриманого на підставі свідоцтва про право на спадщину за законом серії ОСОБА 1, яка була в користуванні сільськогосподарського акціонерно-пайового товариства закритого типу ОСОБА 1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Admin</cp:lastModifiedBy>
  <cp:lastPrinted>2017-02-22T14:20:00Z</cp:lastPrinted>
  <dcterms:modified xsi:type="dcterms:W3CDTF">2017-05-03T12:43:00Z</dcterms:modified>
  <cp:revision>30</cp:revision>
  <dc:subject/>
  <dc:title>_________________ 2013                  смт</dc:title>
</cp:coreProperties>
</file>