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2"/>
          <w:lang w:val="uk-UA"/>
        </w:rPr>
        <w:t xml:space="preserve">21.04.2017                                 смт Недригайлів                              № 374 - ОД  </w:t>
      </w:r>
    </w:p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8.04.2017 №497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САПТЗТ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2:30:00Z</dcterms:modified>
  <cp:revision>16</cp:revision>
  <dc:subject/>
  <dc:title> </dc:title>
</cp:coreProperties>
</file>