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4.04.2017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мт Недригайлів                                №  </w:t>
      </w:r>
      <w:r>
        <w:rPr>
          <w:bCs/>
          <w:sz w:val="28"/>
          <w:szCs w:val="28"/>
          <w:lang w:val="uk-UA"/>
        </w:rPr>
        <w:t>359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у власніст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ої ділянки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eastAsia="Courier New" w:cs="Courier New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», беручи до уваги розпорядження голови Недригайлівської районної державної адміністрації від 11.05.2016 № 275-ОД, розглянувши рішення Недригайлівського районного суду від 13.07.2017, витяг з Державного земельного кадастру, затверджену технічну документацію із землеустрою щодо встановлення (відновлення) меж земельної ділянки в натурі (на місцевості) та </w:t>
      </w:r>
      <w:r>
        <w:rPr>
          <w:rFonts w:cs="Times New Roman" w:ascii="Times New Roman" w:hAnsi="Times New Roman"/>
          <w:sz w:val="28"/>
          <w:lang w:val="uk-UA"/>
        </w:rPr>
        <w:t xml:space="preserve">заяву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 1</w:t>
      </w:r>
      <w:r>
        <w:rPr>
          <w:rFonts w:cs="Times New Roman" w:ascii="Times New Roman" w:hAnsi="Times New Roman"/>
          <w:sz w:val="28"/>
          <w:lang w:val="uk-UA"/>
        </w:rPr>
        <w:t xml:space="preserve"> від 11.04.2017 №476/01-27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 xml:space="preserve">Надати у власність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¾ частки земельної ділянки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в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кадастровий номер земельної ділянки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для ведення товарного сільськогосподарського виробництва, в порядку виділення в натурі земельної частки (паю)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Недригайлівського район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Mangal"/>
      <w:lang w:val="en-US" w:bidi="ne-N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38:00Z</dcterms:modified>
  <cp:revision>69</cp:revision>
  <dc:subject/>
  <dc:title> </dc:title>
</cp:coreProperties>
</file>