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04.2017                                    смт Недригайлів                                 № 356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highlight w:val="yellow"/>
        </w:rPr>
      </w:pPr>
      <w:r>
        <w:rPr>
          <w:rFonts w:cs="Times New Roman" w:ascii="Times New Roman" w:hAnsi="Times New Roman"/>
          <w:sz w:val="14"/>
          <w:szCs w:val="14"/>
          <w:highlight w:val="yellow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Відповідно до частини першої статті 6, пункту 9 частини першої статті 39 Закону України «Про місцеві державні адміністрації», статті 20, 22, 23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державну службу», постанови Кабінету Міністрів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України від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25 березня 2016  № 246 «Про затвердження Порядку проведення конкурсу на зайняття посад державної служби»: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 Оголосити конкурс на зайняття вакантної посади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тверди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ови проведення конкурс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зайняття </w:t>
      </w:r>
      <w:r>
        <w:rPr>
          <w:rFonts w:cs="Times New Roman" w:ascii="Times New Roman" w:hAnsi="Times New Roman"/>
          <w:sz w:val="28"/>
        </w:rPr>
        <w:t xml:space="preserve">вакантної посади </w:t>
      </w:r>
      <w:r>
        <w:rPr>
          <w:rFonts w:cs="Times New Roman" w:ascii="Times New Roman" w:hAnsi="Times New Roman"/>
          <w:sz w:val="28"/>
          <w:szCs w:val="28"/>
        </w:rPr>
        <w:t xml:space="preserve">головного спеціаліста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(категорія «В»)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з додатком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Визначити головного спеціаліста відділу організаційної роботи та  управління персоналом апарату Недригайлівської районної державної адміністрації Іванюкова М.М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Відділу організаційної роботи та  управління персоналом і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ділу юридичного забезпечення та комунікацій з громадськістю </w:t>
      </w:r>
      <w:r>
        <w:rPr>
          <w:rFonts w:cs="Times New Roman" w:ascii="Times New Roman" w:hAnsi="Times New Roman"/>
          <w:sz w:val="28"/>
          <w:szCs w:val="28"/>
        </w:rPr>
        <w:t xml:space="preserve">апарату Недригайлівської районної державної адміністрації, забезпечити оприлюднення на офіційному веб-сайті Недригайлівської районної державної адміністрації оголошення про проведення конкурсного відбору на вищезазначену посаду не пізніше наступного робочого дня з дня підписання цього розпорядження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>Відділу організаційної роботи та  управління персоналом апарату Недригайлівської районної державної адміністрації забезпечити передачу цього розпорядження в електронній формі до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2"/>
        <w:spacing w:lineRule="auto" w:line="22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6. Контроль за виконанням цього розпорядження покласти на заступника голови </w:t>
      </w:r>
      <w:r>
        <w:rPr>
          <w:b w:val="false"/>
          <w:sz w:val="28"/>
          <w:szCs w:val="28"/>
        </w:rPr>
        <w:t xml:space="preserve">Недригайлівської районної державної адміністрації </w:t>
      </w:r>
      <w:r>
        <w:rPr>
          <w:b w:val="false"/>
          <w:sz w:val="28"/>
        </w:rPr>
        <w:t>Борисовського І.П.</w:t>
      </w:r>
    </w:p>
    <w:p>
      <w:pPr>
        <w:pStyle w:val="Header"/>
        <w:rPr>
          <w:rStyle w:val="4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               Р.В. Лаврик </w:t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ЗАТВЕРДЖЕНО </w:t>
      </w:r>
    </w:p>
    <w:p>
      <w:pPr>
        <w:pStyle w:val="Heading"/>
        <w:ind w:left="5812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Розпорядження голови </w:t>
      </w:r>
    </w:p>
    <w:p>
      <w:pPr>
        <w:pStyle w:val="Heading"/>
        <w:ind w:left="5812" w:hanging="0"/>
        <w:jc w:val="left"/>
        <w:rPr/>
      </w:pPr>
      <w:r>
        <w:rPr/>
        <w:t xml:space="preserve">Недригайлівської районної </w:t>
      </w:r>
      <w:r>
        <w:rPr>
          <w:color w:val="000000"/>
        </w:rPr>
        <w:t>державної адміністрації</w:t>
      </w:r>
    </w:p>
    <w:p>
      <w:pPr>
        <w:pStyle w:val="Heading"/>
        <w:ind w:left="5812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"/>
        <w:ind w:left="5812" w:hanging="0"/>
        <w:jc w:val="left"/>
        <w:rPr/>
      </w:pPr>
      <w:r>
        <w:rPr>
          <w:color w:val="000000"/>
        </w:rPr>
        <w:t>14.04.2017 № 356-ОД</w:t>
      </w:r>
    </w:p>
    <w:p>
      <w:pPr>
        <w:pStyle w:val="Heading2"/>
        <w:spacing w:lineRule="auto" w:line="228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ОВИ 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ня конкурс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 зайняття </w:t>
      </w:r>
      <w:r>
        <w:rPr>
          <w:rFonts w:cs="Times New Roman" w:ascii="Times New Roman" w:hAnsi="Times New Roman"/>
          <w:sz w:val="28"/>
          <w:szCs w:val="28"/>
        </w:rPr>
        <w:t xml:space="preserve">вакантної посади головного спеціаліста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тегорія «В»)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sz w:val="6"/>
          <w:szCs w:val="6"/>
          <w:highlight w:val="yellow"/>
        </w:rPr>
      </w:pPr>
      <w:r>
        <w:rPr>
          <w:sz w:val="6"/>
          <w:szCs w:val="6"/>
          <w:highlight w:val="yellow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62"/>
        <w:gridCol w:w="7107"/>
      </w:tblGrid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>
          <w:trHeight w:val="274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і обов’язк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безпечує виконання завда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до реалізації державної політики в сфері запобігання виникненню надзвичайних ситуацій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абезпечує розроблення і здійснення заходів щодо удосконалення організації цивільного захисту, запобігання виникненню надзвичайних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ситуацій, реагування на них, ліквідації їх наслідків, захисту т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иттєзабезпечення постраждалого насел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3) здійснює у межах своїх повноважень збір, накопичення, оброблення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аналіз і оприлюднення інформації про стан техногенної та природної безпек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йон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4) координує діяльність оперативних підрозділів з питань надзвичай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туацій та сил територіальної підсистеми цивільного захисту щодо запобігання виникненню надзвичайних ситуацій т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іквідації їх наслід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5) забезпечує оповіщення керівного складу органів управління та сил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риторіальної підсистеми цивільного захисту населення про загрозу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иникнення та виникнення надзвичайної ситуації;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6) здійснює контроль за створенням, накопиченням, збереженням, розподілом та цільовим використанням матеріальних резервів для запобігання виникненню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адзвичайних ситуацій та ліквідації їх наслідк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2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7) приймає участь у плануванні роботи з питань укриття населення у захис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удах, веде їх облік, контролює стан утримання таких споруд, бере учас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 роботі комісії з питань визначення їх стан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2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) контролює накопичення та зберігання засобів радіаційного і хіміч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захисту для забезпечення непрацюючого населення і сил територіальної підсистеми цивільного захисту та їх своєчасну видачу під час загроз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иникнення або виникнення радіаційних і хімічних аварій та в особливи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ері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2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приймає участь у перевірці готовності районих спеціалізованих служб цивільного захисту д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реагування на надзвичайні ситуац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81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0) організовує роботу розрахунково-аналітичної групи з оцінки радіаційного і хімічного стану в умовах надзвичайних ситуаці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11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рганізовує та забезпечує роботу районної комісії з питань техногенно -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екологічної безпеки та надзвичайних ситуацій та ін;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ови оплати праці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 грн., інші виплати відповідно до Закону України «Про державну службу»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строково</w:t>
            </w:r>
          </w:p>
        </w:tc>
      </w:tr>
      <w:tr>
        <w:trPr>
          <w:trHeight w:val="887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, яка виявила бажання взяти участь у конкурсі, подає особисто або поштою за адресою 4210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Недригайлів Сумської області, вул. Сумська 4, 2-й поверх, каб. 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і документи: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копію паспорта громадянина України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у заяву про участь у конкурсі із зазначенням основних мотивів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і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копії документів про освіту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у особову картку державного службовця встановленого зразка з фотокарткою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декларацію особи уповноваженої та виконання функцій держави або місцевого самоврядування за 2016 рік (подається у встановленому порядку на сайт Національного агентства з питань запобігання корупції).</w:t>
            </w:r>
          </w:p>
          <w:p>
            <w:pPr>
              <w:pStyle w:val="Rvps2"/>
              <w:shd w:fill="FFFFFF" w:val="clear"/>
              <w:spacing w:lineRule="auto" w:line="232"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 xml:space="preserve">Особа, яка має інвалідність, при необхідності подає заяву за формою, встановленою </w:t>
            </w:r>
            <w:r>
              <w:rPr/>
              <w:t>постановою Кабінету Міністрів України від 25 березня 2016 р. № 246 «Про затвердження Порядку проведення конкурсу на зайняття посад державної служби»</w:t>
            </w:r>
            <w:r>
              <w:rPr>
                <w:color w:val="000000"/>
              </w:rPr>
              <w:t>, про забезпечення в установленому порядку розумного пристосування.</w:t>
            </w:r>
          </w:p>
          <w:p>
            <w:pPr>
              <w:pStyle w:val="Normal"/>
              <w:spacing w:lineRule="auto" w:line="232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к под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ів до 03.05.2017 включ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92" w:hRule="atLeast"/>
        </w:trPr>
        <w:tc>
          <w:tcPr>
            <w:tcW w:w="3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17 о 09.00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Недригайлів Сумської області, вул. Сумська 4, 2-й поверх, 28 кабінет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нюков Микола Миколайович</w:t>
            </w:r>
          </w:p>
          <w:p>
            <w:pPr>
              <w:pStyle w:val="Style17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: (05455) 5-29-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:</w:t>
            </w:r>
            <w:r>
              <w:rPr>
                <w:rStyle w:val="Snmenutitle"/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drkad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</w:p>
          <w:p>
            <w:pPr>
              <w:pStyle w:val="Normal"/>
              <w:spacing w:lineRule="auto" w:line="232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вимог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 освіта не нижче ступеня молодшого бакалавра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від робот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вимог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о</w:t>
            </w:r>
          </w:p>
        </w:tc>
      </w:tr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іальні вимоги</w:t>
            </w:r>
          </w:p>
        </w:tc>
      </w:tr>
      <w:tr>
        <w:trPr>
          <w:trHeight w:val="8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ня законодавства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Конституція України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1"/>
              <w:ind w:left="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)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закони України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державну службу»,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запобігання корупції»,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Кабінет Міністрів України», 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центральні органи виконавчої влади», 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адміністративні послуги», 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місцеві державні адміністрації», 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звернення громадян», 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доступ до публічної інформації», 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засади запобігання та протидії дискримінації в Україні»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) Бюджетний кодекс України;</w:t>
            </w:r>
          </w:p>
          <w:p>
            <w:pPr>
              <w:pStyle w:val="1"/>
              <w:spacing w:lineRule="auto" w:line="232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 Податковий кодекс України.</w:t>
            </w:r>
          </w:p>
          <w:p>
            <w:pPr>
              <w:pStyle w:val="1"/>
              <w:spacing w:lineRule="auto" w:line="232"/>
              <w:ind w:left="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Кодекс цивільного захисту Украї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ind w:left="7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) Постанови Кабінету Міністрів України:</w:t>
            </w:r>
          </w:p>
          <w:p>
            <w:pPr>
              <w:pStyle w:val="Normal"/>
              <w:autoSpaceDE w:val="false"/>
              <w:ind w:left="7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 15 лютого1999 року    № 192 «Про затвердження Положення про організацію оповіщення і зв’язку в надзвичайних ситуаціях»;</w:t>
            </w:r>
          </w:p>
          <w:p>
            <w:pPr>
              <w:pStyle w:val="Normal"/>
              <w:autoSpaceDE w:val="false"/>
              <w:ind w:lef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 09 січня 2014 року№ 11 «Про затвердження Положення про єдину державну систему цивільного захисту»;</w:t>
            </w:r>
          </w:p>
          <w:p>
            <w:pPr>
              <w:pStyle w:val="Normal"/>
              <w:autoSpaceDE w:val="false"/>
              <w:ind w:left="7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 11 березня 2015 року № 101 «Про затвердження типових положень про функціональну і територіальну підсистеми єдиної державної системи цивільного захисту»;</w:t>
            </w:r>
          </w:p>
          <w:p>
            <w:pPr>
              <w:pStyle w:val="Normal"/>
              <w:autoSpaceDE w:val="false"/>
              <w:ind w:left="7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  08 липня 2015 року № 469 «Про затвердження Положення про спеціалізовані служби цивільного захисту»;</w:t>
            </w:r>
          </w:p>
          <w:p>
            <w:pPr>
              <w:pStyle w:val="1"/>
              <w:spacing w:lineRule="auto" w:line="232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iд 24 березня 2004 року  № 368 «Про затвердження Порядку класифікації надзвичайних ситуацiй за їх рiвнями».</w:t>
            </w:r>
          </w:p>
        </w:tc>
      </w:tr>
      <w:tr>
        <w:trPr>
          <w:trHeight w:val="5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</w:rPr>
            </w:pPr>
            <w:r>
              <w:rPr/>
              <w:t>Професійні чи технічні знання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практичні навики в організації з ліквідації наслідків надзвичайної ситуації;</w:t>
            </w:r>
          </w:p>
          <w:p>
            <w:pPr>
              <w:pStyle w:val="Style21"/>
              <w:widowControl/>
              <w:spacing w:lineRule="auto" w:line="240" w:before="48" w:after="0"/>
              <w:ind w:hanging="0"/>
              <w:jc w:val="both"/>
              <w:rPr/>
            </w:pPr>
            <w:r>
              <w:rPr>
                <w:lang w:val="uk-UA"/>
              </w:rPr>
              <w:t>2</w:t>
            </w:r>
            <w:r>
              <w:rPr/>
              <w:t>) порядок оповіщення населення у разі виникнення або загрози виникнення надзвичайної ситуації.</w:t>
            </w:r>
          </w:p>
        </w:tc>
      </w:tr>
      <w:tr>
        <w:trPr>
          <w:trHeight w:val="4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кісне виконання поставлених завдань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1)  орієнтаці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Start w:id="2" w:name="n98"/>
            <w:bookmarkStart w:id="3" w:name="n97"/>
            <w:bookmarkEnd w:id="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сягнення кінцевих результатів;</w:t>
            </w:r>
          </w:p>
          <w:p>
            <w:pPr>
              <w:pStyle w:val="Style20"/>
              <w:spacing w:before="0" w:after="0"/>
              <w:jc w:val="both"/>
              <w:rPr>
                <w:lang w:val="uk-UA"/>
              </w:rPr>
            </w:pPr>
            <w:r>
              <w:rPr>
                <w:bCs/>
              </w:rPr>
              <w:t>2) вміння вирішувати комплексні завдання</w:t>
            </w:r>
          </w:p>
        </w:tc>
      </w:tr>
      <w:tr>
        <w:trPr>
          <w:trHeight w:val="4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мандна робота та взаємодія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) вмiння працювати в командi;</w:t>
            </w:r>
          </w:p>
          <w:p>
            <w:pPr>
              <w:pStyle w:val="Style2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) вмiння ефективно координувати дії;</w:t>
            </w:r>
          </w:p>
        </w:tc>
      </w:tr>
      <w:tr>
        <w:trPr>
          <w:trHeight w:val="4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хнічні вміння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iння використовувати комп’ютерне обладнання та програмне забезпечення,  офiсну технiку</w:t>
            </w:r>
          </w:p>
        </w:tc>
      </w:tr>
      <w:tr>
        <w:trPr>
          <w:trHeight w:val="4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компетенції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навички самовдосконалення, самоосвіти і саморозвитку;</w:t>
            </w:r>
            <w:bookmarkStart w:id="4" w:name="n122"/>
            <w:bookmarkStart w:id="5" w:name="n83"/>
            <w:bookmarkEnd w:id="4"/>
            <w:bookmarkEnd w:id="5"/>
          </w:p>
          <w:p>
            <w:pPr>
              <w:pStyle w:val="Normal"/>
              <w:spacing w:lineRule="auto" w:line="232"/>
              <w:ind w:left="-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вміння працювати в ситуаціях з підвищеною; психоемоційною та інтелектуальною напругою.</w:t>
            </w:r>
          </w:p>
        </w:tc>
      </w:tr>
    </w:tbl>
    <w:p>
      <w:pPr>
        <w:pStyle w:val="Heading"/>
        <w:rPr>
          <w:spacing w:val="-8"/>
          <w:lang w:eastAsia="uk-UA"/>
        </w:rPr>
      </w:pPr>
      <w:r>
        <w:rPr>
          <w:spacing w:val="-8"/>
          <w:lang w:eastAsia="uk-UA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О.І. Неменко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йної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та управління персоналом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арату Недригайлівської районної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   Л.І. Луц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u w:val="no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z2">
    <w:name w:val="WW8Num2z2"/>
    <w:qFormat/>
    <w:rPr>
      <w:b/>
      <w:i w:val="false"/>
      <w:color w:val="FF0000"/>
      <w:u w:val="single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ой текст с отступом 2 Знак"/>
    <w:basedOn w:val="Style11"/>
    <w:qFormat/>
    <w:rPr>
      <w:rFonts w:ascii="Antiqua;Arial Narrow" w:hAnsi="Antiqua;Arial Narrow" w:cs="Antiqua;Arial Narrow"/>
      <w:sz w:val="26"/>
      <w:lang w:val="uk-UA"/>
    </w:rPr>
  </w:style>
  <w:style w:type="character" w:styleId="Style15">
    <w:name w:val="Нижний колонтитул Знак"/>
    <w:basedOn w:val="Style11"/>
    <w:qFormat/>
    <w:rPr>
      <w:lang w:val="uk-U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9"/>
      <w:ind w:hanging="35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1</dc:creator>
  <dc:description/>
  <cp:keywords/>
  <dc:language>en-US</dc:language>
  <cp:lastModifiedBy>Admin</cp:lastModifiedBy>
  <cp:lastPrinted>2017-04-13T12:19:00Z</cp:lastPrinted>
  <dcterms:modified xsi:type="dcterms:W3CDTF">2017-05-10T10:15:00Z</dcterms:modified>
  <cp:revision>101</cp:revision>
  <dc:subject/>
  <dc:title> </dc:title>
</cp:coreProperties>
</file>