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>.04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2017</w:t>
      </w:r>
      <w:r>
        <w:rPr>
          <w:sz w:val="26"/>
          <w:szCs w:val="26"/>
          <w:lang w:val="uk-UA"/>
        </w:rPr>
        <w:t xml:space="preserve">                                     смт Недригайлів                                     № 353</w:t>
      </w:r>
      <w:r>
        <w:rPr>
          <w:sz w:val="26"/>
          <w:szCs w:val="26"/>
        </w:rPr>
        <w:t>-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Про встановлення весняно-літньої заборони на лов риби, інших водних біоресурсів у рибогосподарських водних об’</w:t>
      </w:r>
      <w:r>
        <w:rPr>
          <w:b/>
          <w:bCs/>
          <w:sz w:val="26"/>
          <w:szCs w:val="26"/>
        </w:rPr>
        <w:t xml:space="preserve">єктах </w:t>
      </w:r>
      <w:r>
        <w:rPr>
          <w:b/>
          <w:bCs/>
          <w:sz w:val="26"/>
          <w:szCs w:val="26"/>
          <w:lang w:val="uk-UA"/>
        </w:rPr>
        <w:t>Недригайлівського району</w:t>
      </w:r>
      <w:r>
        <w:rPr>
          <w:b/>
          <w:bCs/>
          <w:sz w:val="26"/>
          <w:szCs w:val="26"/>
        </w:rPr>
        <w:t xml:space="preserve"> в 2017 році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6, пункту 7 частини першої статті 13, пункту 3 статті 16, пункту 4 статті 21, пункту 1 частини першої та частини третьої статті 39, частини першої статті 41 Закону України «Про місцеві державні адміністрації», Правил промислового рибальства в рибогосподарських водних об’єктах України, затверджених наказом Державного комітету рибного господарства України від 18.03.1999 № 33 та зареєстрованих у Міністерстві юстиції України 25.05.1999       № 326/ 3619, Правил любительського і спортивного рибальства, затверджених наказом Державного комітету рибного господарства України від 15.02.1999 № 19 та зареєстрованих у Міністерстві юстиції України 28.02.1999 № 269/ 3562, законів України «Про рибне господарство, промислове рибальство та охорону водних біоресурсів», «Про тваринний світ», на виконання розпорядження голови Сумської обласної державної адміністрації від 03.04.2017 № 178-ОД «Про </w:t>
      </w:r>
      <w:r>
        <w:rPr>
          <w:bCs/>
          <w:sz w:val="26"/>
          <w:szCs w:val="26"/>
          <w:lang w:val="uk-UA"/>
        </w:rPr>
        <w:t>встановлення весняно-літньої заборони на лов риби, інших водних біоресурсів у рибогосподарських водних об’єктах Сумської області в 2017 році», з метою посилення охорони, відтворення та збільшення запасів водних біоресурсів у водоймах Недригайлівського району, запобігання та недопущення порушень правил рибальства під час їх нересту в 2017 році:</w:t>
      </w:r>
    </w:p>
    <w:p>
      <w:pPr>
        <w:pStyle w:val="Style15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  <w:lang w:val="uk-UA"/>
        </w:rPr>
        <w:t>Затвердити заходи по проведенню три місячника з метою посилення охорони рибних запасів у рибогосподарських водних об’</w:t>
      </w:r>
      <w:r>
        <w:rPr>
          <w:sz w:val="26"/>
          <w:szCs w:val="26"/>
        </w:rPr>
        <w:t>єктах Недригайлівського району на нерестовий період 2017 року</w:t>
      </w:r>
      <w:r>
        <w:rPr>
          <w:sz w:val="26"/>
          <w:szCs w:val="26"/>
          <w:lang w:val="uk-UA"/>
        </w:rPr>
        <w:t xml:space="preserve"> (далі – заходи), що додаються.</w:t>
      </w:r>
    </w:p>
    <w:p>
      <w:pPr>
        <w:pStyle w:val="Style15"/>
        <w:numPr>
          <w:ilvl w:val="0"/>
          <w:numId w:val="1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комендувати сільським, селищним головам:</w:t>
      </w:r>
    </w:p>
    <w:p>
      <w:pPr>
        <w:pStyle w:val="Style15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</w:t>
        <w:tab/>
        <w:t>розробити та затвердити до 15.04.2017 в установленому порядку відповідні заходи, забезпечивши участь у них громадських організацій і населення;</w:t>
      </w:r>
    </w:p>
    <w:p>
      <w:pPr>
        <w:pStyle w:val="Style15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інформувати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виконання заходів до 05.07.2017</w:t>
      </w:r>
    </w:p>
    <w:p>
      <w:pPr>
        <w:pStyle w:val="Style15"/>
        <w:ind w:left="0" w:firstLine="708"/>
        <w:jc w:val="both"/>
        <w:rPr/>
      </w:pPr>
      <w:r>
        <w:rPr>
          <w:sz w:val="26"/>
          <w:szCs w:val="26"/>
          <w:lang w:val="uk-UA"/>
        </w:rPr>
        <w:t>3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0.07.2017 узагальнити інформацію про стан виконання цього розпорядження та надати голові Недригайлівської район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79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4. </w:t>
        <w:tab/>
        <w:t>Контроль за виконанням цього розпорядження покласти на першого заступника голови Недригайлівської районної державної адміністрації  Васильченка О.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79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79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а Недригайлівської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районної державної адміністрації </w:t>
        <w:tab/>
        <w:tab/>
        <w:tab/>
        <w:t>Р.В. Лаврик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ої районної</w:t>
      </w:r>
    </w:p>
    <w:p>
      <w:pPr>
        <w:pStyle w:val="Normal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ind w:left="5664" w:hanging="0"/>
        <w:jc w:val="both"/>
        <w:rPr/>
      </w:pPr>
      <w:r>
        <w:rPr>
          <w:sz w:val="26"/>
          <w:szCs w:val="26"/>
          <w:lang w:val="uk-UA"/>
        </w:rPr>
        <w:t>12.04.2017 № 353-ОД</w:t>
      </w:r>
    </w:p>
    <w:p>
      <w:pPr>
        <w:pStyle w:val="Normal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о проведенню тримісячника з метою посилення охорони рибних запасів у рибогосподарських водних об’</w:t>
      </w:r>
      <w:r>
        <w:rPr>
          <w:b/>
          <w:sz w:val="26"/>
          <w:szCs w:val="26"/>
        </w:rPr>
        <w:t xml:space="preserve">єктах Недригайлівського району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на нерестовий період 2017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>Здійснювати моніторинг поблизу рибогосподарських водних об’єктів, у разі виявлення в прибережних захисних смугах проведення днопоглиблювальних, вибухових, бурових, сейсмологічних робіт, видобутку піщаних сумішей, а також робіт, які можуть заподіяти шкоду водним біоресурсам або середовищу їх існування, повідомляти Державну екологічну інспекцію у Сумській області.</w:t>
      </w:r>
    </w:p>
    <w:p>
      <w:pPr>
        <w:pStyle w:val="Style15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коми сільських, селищних рад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до 29.06.2017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>Створити пости спостереження із числа рибалок – любителів для створення сприятливих умов нересту та своєчасного виявлення фактів порушення правил рибальства.</w:t>
      </w:r>
    </w:p>
    <w:p>
      <w:pPr>
        <w:pStyle w:val="Style15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а районна організація Українського товариства мисливців та рибалок, виконкоми сільських, селищних рад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до 29.06.2017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вати контроль щодо недопущення зниження рівня води в нерестовий період на водосховищах, що може призвести до осушення затонів та загибелі риби та ікри.</w:t>
      </w:r>
    </w:p>
    <w:p>
      <w:pPr>
        <w:pStyle w:val="Style15"/>
        <w:ind w:left="5664" w:hanging="0"/>
        <w:jc w:val="both"/>
        <w:rPr/>
      </w:pPr>
      <w:r>
        <w:rPr>
          <w:sz w:val="26"/>
          <w:szCs w:val="26"/>
          <w:lang w:val="uk-UA"/>
        </w:rPr>
        <w:t>Недригайлівська районна організація Українського товариства мисливців та рибалок, виконкоми сільських, селищних рад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до 29.06.2017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заходи з охорони водних біоресурсів і недопущення незаконного продажу риби та організувати рейди по виявленню фактів перевезення незаконно виловленої риби і вжиття оперативних заходів щодо перекриття джерел розкрадання водних біоресурсів.</w:t>
      </w:r>
    </w:p>
    <w:p>
      <w:pPr>
        <w:pStyle w:val="Style15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е відділення поліції Головного управління Національної поліції України в Сумській області, Недригайлівська районна організація Українського товариства мисливців та рибалок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до 29.06.2017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>Забезпечити публікації статей у засобах масової інформації про завдання тримісячника по охороні та відтворенню водних біоресурсів у рибогосподарських водоймах району, ознайомлення з діючим законодавством у галузі рибного господарства та відповідальності за його порушення.</w:t>
      </w:r>
    </w:p>
    <w:p>
      <w:pPr>
        <w:pStyle w:val="Style15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дригайлівська районна організація Українського товариства мисливців та рибалок, відділ юридичного забезпечення та комунікацій з громадськістю апарату Недригайлівської районної державної адміністрації </w:t>
      </w:r>
    </w:p>
    <w:p>
      <w:pPr>
        <w:pStyle w:val="Style15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до 29.06.2017</w:t>
      </w:r>
    </w:p>
    <w:p>
      <w:pPr>
        <w:pStyle w:val="Style15"/>
        <w:ind w:left="566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ab/>
        <w:t>О.І. 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pacing w:val="-1"/>
          <w:sz w:val="26"/>
          <w:szCs w:val="26"/>
          <w:lang w:val="uk-UA"/>
        </w:rPr>
      </w:pPr>
      <w:r>
        <w:rPr>
          <w:b/>
          <w:lang w:val="uk-UA"/>
        </w:rPr>
        <w:t xml:space="preserve">Начальник відділу архітектури, </w:t>
      </w:r>
      <w:r>
        <w:rPr>
          <w:b/>
          <w:spacing w:val="-1"/>
          <w:sz w:val="26"/>
          <w:szCs w:val="26"/>
          <w:lang w:val="uk-UA"/>
        </w:rPr>
        <w:t xml:space="preserve">будівництва, </w:t>
      </w:r>
    </w:p>
    <w:p>
      <w:pPr>
        <w:pStyle w:val="Normal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  <w:t xml:space="preserve">житлово-комунального господарства та </w:t>
      </w:r>
    </w:p>
    <w:p>
      <w:pPr>
        <w:pStyle w:val="Normal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  <w:t xml:space="preserve">цивільного захисту населення управління </w:t>
      </w:r>
    </w:p>
    <w:p>
      <w:pPr>
        <w:pStyle w:val="Normal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  <w:t xml:space="preserve">розвитку сільських територій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spacing w:val="-1"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 xml:space="preserve">      М.М. Дядченко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05:00Z</dcterms:created>
  <dc:creator>Admin</dc:creator>
  <dc:description/>
  <cp:keywords/>
  <dc:language>en-US</dc:language>
  <cp:lastModifiedBy>Admin</cp:lastModifiedBy>
  <dcterms:modified xsi:type="dcterms:W3CDTF">2017-05-10T10:14:00Z</dcterms:modified>
  <cp:revision>16</cp:revision>
  <dc:subject/>
  <dc:title/>
</cp:coreProperties>
</file>