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4.2017                                  смт Недригайлів                                   № 346-ОД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3.04.2017               №432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5-03T11:19:00Z</dcterms:modified>
  <cp:revision>46</cp:revision>
  <dc:subject/>
  <dc:title> </dc:title>
</cp:coreProperties>
</file>