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4.04.2017                                 смт  Недригайлів                              № 338-ОД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ід 29.03.2017 №408/01-27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омадянин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едригайлівського району, розроблену фізичною особою–підприємцем Гордієнко Ю.Я. та надати у власність земельну ділянку загальною площею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у тому числі рілл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сіножате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2:25:00Z</dcterms:created>
  <dc:creator>Св1тлана</dc:creator>
  <dc:description/>
  <cp:keywords/>
  <dc:language>en-US</dc:language>
  <cp:lastModifiedBy>Admin</cp:lastModifiedBy>
  <cp:lastPrinted>2016-12-05T10:25:00Z</cp:lastPrinted>
  <dcterms:modified xsi:type="dcterms:W3CDTF">2017-04-10T12:13:00Z</dcterms:modified>
  <cp:revision>49</cp:revision>
  <dc:subject/>
  <dc:title> </dc:title>
</cp:coreProperties>
</file>