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4.2017                                 смт  Недригайлів                              № 337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3.04.2017 №446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проект землеустрою щодо відведення земельної ділянки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розмірі земельної частки (паю) для ведення товарного сільськогосподарського виробництва, за рахунок земель резервного фонду державної власності сільськогосподарського призначення розташованих за межами населених пунктів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ого державним підприємством «Сумський науково-дослідний та проектний інститут землеустрою»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4-10T12:11:00Z</dcterms:modified>
  <cp:revision>61</cp:revision>
  <dc:subject/>
  <dc:title> </dc:title>
</cp:coreProperties>
</file>