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4.2017                               смт  Недригайлів                              № 33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9.03.2017 №411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КОНФІДЕНЦІЙНА ІНФОРМАЦІЯ  про визнання за нею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Admin</cp:lastModifiedBy>
  <cp:lastPrinted>2017-01-25T11:29:00Z</cp:lastPrinted>
  <dcterms:modified xsi:type="dcterms:W3CDTF">2017-04-10T12:05:00Z</dcterms:modified>
  <cp:revision>11</cp:revision>
  <dc:subject/>
  <dc:title>_________________ 2013                  смт</dc:title>
</cp:coreProperties>
</file>