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3.04.2017                                 смт  Недригайлів                              № 327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24.03.2017               №384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10T12:00:00Z</dcterms:modified>
  <cp:revision>35</cp:revision>
  <dc:subject/>
  <dc:title> </dc:title>
</cp:coreProperties>
</file>