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3.04.2017                                 смт  Недригайлів                              № 326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7.03.2017           №39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-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4-10T12:40:00Z</dcterms:modified>
  <cp:revision>56</cp:revision>
  <dc:subject/>
  <dc:title> </dc:title>
</cp:coreProperties>
</file>