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0.01.2017                                    смт Недригайлів                     </w:t>
        <w:tab/>
        <w:t xml:space="preserve">     № 9-ОД</w:t>
      </w:r>
    </w:p>
    <w:p>
      <w:pPr>
        <w:pStyle w:val="Normal"/>
        <w:ind w:right="499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набори даних, які підлягають </w:t>
      </w:r>
    </w:p>
    <w:p>
      <w:pPr>
        <w:pStyle w:val="Normal"/>
        <w:spacing w:lineRule="auto" w:line="232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прилюдненню у формі відкритих 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  <w:t>даних</w:t>
      </w:r>
    </w:p>
    <w:p>
      <w:pPr>
        <w:pStyle w:val="Normal"/>
        <w:spacing w:lineRule="auto" w:line="232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6, 39 Закону України «Про місцеві державні адміністрації», статті 10-1 </w:t>
      </w:r>
      <w:r>
        <w:rPr>
          <w:rStyle w:val="2"/>
          <w:color w:val="000000"/>
          <w:lang w:eastAsia="uk-UA"/>
        </w:rPr>
        <w:t>Закону</w:t>
      </w:r>
      <w:r>
        <w:rPr>
          <w:szCs w:val="28"/>
        </w:rPr>
        <w:t xml:space="preserve"> України «Про доступ до публічної інформації», постанови Кабінету Міністрів України від 21 жовтня 2015 року </w:t>
        <w:br/>
        <w:t>№ 835 «Про затвердження Положення про набори даних, які підлягають оприлюдненню у формі відкритих даних» (далі – Постанова), на виконання   розпорядження голови Сумської обласної державної  адміністрації від  30.12.2016 року №683 «Про набори даних, які підлягають  оприлюдненню у формі відкритих даних»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изначити відділ юридичного забезпечення та комунікацій з громадськістю апарату Недригайлівської районної державної адміністрації відповідальним за оприлюднення та оновлення інформації, розпорядником якої є Недригайлівська районна державна адміністрація, що підлягає оприлюдненню у формі відкритих даних на офіційному сайті Недригайлівської районної  державної адміністрації та на Єдиному державному веб-порталі відкритих даних згідно з вказаною Постановою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руктурним підрозділам Недригайлівської  районної державної адміністрації та її апарату надавати відділу юридичного забезпечення та комунікацій з громадськістю апарату Недригайлівської районної державної адміністрації інформацію відповідно до переліку, зазначеному у пункті 3 цього розпорядження, відповідно до компетенції не пізніше трьох робочих днів з моменту її створення або оновленн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Затвердити перелік наборів даних, які підлягають оприлюдненню у формі відкритих даних, розпорядником яких є Недригайлівська районна  державна адміністрація, що додається.</w:t>
      </w:r>
    </w:p>
    <w:p>
      <w:pPr>
        <w:pStyle w:val="Style19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ити відповідальним за оприлюднення наборів даних на офіційному веб-сайті Недригайлівської районної державної адміністрації Ndr.sm.gov.ua  та на Єдиному державному веб-порталі відкритих даних головного спеціаліс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юридичного забезпечення та комунікацій з громадськістю апарату Недригайлівської районної державної адміністрації Коліброду Андрія Степанович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ідділу юридичного забезпечення та комунікацій з громадськістю апарату Недригайлівської районної державної адміністрації: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безпечити здійснення процедури реєстрації Недригайлівської районної державної як розпорядника інформації на Єдиному державному веб-порталі відкритих даних (data.gov.ua)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розробити паспорти наборів даних, які підлягають оприлюдненню у формі відкритих даних відповідно до Постанови та визначити періодичність поновлення наборів даних на власному веб-сайті та на Єдиному державному веб-порталі відкритих даних; 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у разі виникнення змін до набору даних забезпечити актуальність набору даних шляхом його оновлення не пізніше п’яти робочих днів з дня внесення змін до набору даних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атвердити перелік наборів даних, які підлягають оприлюдненню у формі відкритих даних у районній державній адміністрації відповідно до Постанови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) узагальнити надану інформацію та інформувати голову Недригайлівської районної державної адміністрації про виконання цього  розпорядження до 1 березня 2017 року.</w:t>
      </w:r>
    </w:p>
    <w:p>
      <w:pPr>
        <w:pStyle w:val="Heading3"/>
        <w:spacing w:before="0" w:after="0"/>
        <w:ind w:firstLine="709"/>
        <w:jc w:val="both"/>
        <w:rPr>
          <w:rFonts w:ascii="Arial" w:hAnsi="Arial" w:cs="Arial"/>
          <w:color w:val="595959"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виконанням розпорядження покласти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ерівника апарату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Недригайлівської районної державної адміністрації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Неменка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.І.</w:t>
      </w:r>
    </w:p>
    <w:p>
      <w:pPr>
        <w:pStyle w:val="Normal"/>
        <w:ind w:firstLine="709"/>
        <w:jc w:val="both"/>
        <w:rPr>
          <w:rFonts w:ascii="Arial" w:hAnsi="Arial" w:cs="Arial"/>
          <w:color w:val="595959"/>
          <w:sz w:val="22"/>
          <w:szCs w:val="28"/>
        </w:rPr>
      </w:pPr>
      <w:r>
        <w:rPr>
          <w:rFonts w:cs="Arial" w:ascii="Arial" w:hAnsi="Arial"/>
          <w:color w:val="595959"/>
          <w:sz w:val="22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олова  Недригайлів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aps/>
          <w:szCs w:val="28"/>
        </w:rPr>
      </w:pPr>
      <w:r>
        <w:rPr>
          <w:b/>
          <w:szCs w:val="28"/>
        </w:rPr>
        <w:t xml:space="preserve">державної адміністрації </w:t>
        <w:tab/>
        <w:tab/>
        <w:tab/>
        <w:tab/>
        <w:tab/>
        <w:tab/>
        <w:t xml:space="preserve"> </w:t>
        <w:tab/>
        <w:t>Р.В. Лаврик</w:t>
      </w:r>
    </w:p>
    <w:p>
      <w:pPr>
        <w:pStyle w:val="Normal"/>
        <w:spacing w:lineRule="auto" w:line="228"/>
        <w:ind w:left="4956" w:firstLine="998"/>
        <w:jc w:val="both"/>
        <w:rPr/>
      </w:pPr>
      <w:r>
        <w:rPr>
          <w:caps/>
          <w:szCs w:val="28"/>
        </w:rPr>
        <w:t>Затверджено</w:t>
      </w:r>
      <w:r>
        <w:rPr>
          <w:szCs w:val="28"/>
        </w:rPr>
        <w:t xml:space="preserve"> </w:t>
      </w:r>
    </w:p>
    <w:p>
      <w:pPr>
        <w:pStyle w:val="Normal"/>
        <w:spacing w:lineRule="auto" w:line="228"/>
        <w:ind w:left="4956" w:firstLine="9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left="5954" w:hanging="0"/>
        <w:rPr/>
      </w:pPr>
      <w:r>
        <w:rPr>
          <w:szCs w:val="28"/>
        </w:rPr>
        <w:t xml:space="preserve">Розпорядження голови Недригайлівської районної  державної адміністрації </w:t>
      </w:r>
    </w:p>
    <w:p>
      <w:pPr>
        <w:pStyle w:val="Normal"/>
        <w:spacing w:lineRule="auto" w:line="228"/>
        <w:ind w:left="57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01.2017 № 9-ОД</w:t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П Е Р Е Л І 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color w:val="000000"/>
        </w:rPr>
        <w:br/>
      </w:r>
      <w:r>
        <w:rPr>
          <w:b/>
          <w:sz w:val="28"/>
          <w:szCs w:val="28"/>
        </w:rPr>
        <w:t xml:space="preserve">наборів даних, які підлягають оприлюдненню у формі відкритих даних, розпорядником яких є Недригайлівська районна 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адміністрація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color w:val="000000"/>
          <w:sz w:val="28"/>
          <w:szCs w:val="28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bookmarkStart w:id="0" w:name="n85"/>
            <w:bookmarkStart w:id="1" w:name="n84"/>
            <w:bookmarkEnd w:id="0"/>
            <w:bookmarkEnd w:id="1"/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набору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>та періодичність оновл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порядники інформації, що забезпечують підготовку матері-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єстр (перелік) наборів відкритих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овідник телефонів Недригайлів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Недригайлівської районної державної адміністрації;</w:t>
            </w:r>
          </w:p>
        </w:tc>
      </w:tr>
      <w:tr>
        <w:trPr>
          <w:trHeight w:val="1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Інформація про організаційну структуру Недригайлівської районної державної адміністрації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Недригайлівської районної державної адміністрації;</w:t>
            </w:r>
          </w:p>
        </w:tc>
      </w:tr>
      <w:tr>
        <w:trPr>
          <w:trHeight w:val="10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віт про використання бюджет-них коштів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щоквартал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е управління Недригайлівської районної державної адміністрації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віти щодо задоволення запитів на інформацію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щоквартал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апарату Недригайлівської районної державної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і плани закупівель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щороку та у разі змін)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ідділ фінансово-господарського забезпечення апарату Недригайлівської районної державної адміністрації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равові акти, що підлягають оприлюдненню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повід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color w:val="000000"/>
                <w:sz w:val="28"/>
                <w:szCs w:val="28"/>
              </w:rPr>
              <w:t xml:space="preserve"> Закону Україн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Про доступ до публічної інформації»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не пізніше трьох робочих днів  з моменту створ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кумен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 </w:t>
            </w:r>
            <w:r>
              <w:rPr>
                <w:color w:val="000000"/>
                <w:sz w:val="28"/>
                <w:szCs w:val="28"/>
              </w:rPr>
              <w:t xml:space="preserve">апарату Недригайлівської районної 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истему обліку (реєстр) публічної інформації Сум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щотижн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sz w:val="28"/>
                <w:szCs w:val="28"/>
              </w:rPr>
              <w:t>Загальний відділ апарату Недригайлівської районної державної адміністрації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лік адміністративних послуг, інформаційні картки адміністративних послуг та бланки заяв, необхідних для звернення щодо надання адміністративної послуги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 разі змі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Недригайлів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2" w:name="n90"/>
      <w:bookmarkStart w:id="3" w:name="n89"/>
      <w:bookmarkStart w:id="4" w:name="n88"/>
      <w:bookmarkStart w:id="5" w:name="n87"/>
      <w:bookmarkStart w:id="6" w:name="n86"/>
      <w:bookmarkStart w:id="7" w:name="n90"/>
      <w:bookmarkStart w:id="8" w:name="n89"/>
      <w:bookmarkStart w:id="9" w:name="n88"/>
      <w:bookmarkStart w:id="10" w:name="n87"/>
      <w:bookmarkStart w:id="11" w:name="n86"/>
      <w:bookmarkEnd w:id="7"/>
      <w:bookmarkEnd w:id="8"/>
      <w:bookmarkEnd w:id="9"/>
      <w:bookmarkEnd w:id="10"/>
      <w:bookmarkEnd w:id="11"/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" w:name="n97"/>
      <w:bookmarkStart w:id="13" w:name="n96"/>
      <w:bookmarkStart w:id="14" w:name="n95"/>
      <w:bookmarkStart w:id="15" w:name="n93"/>
      <w:bookmarkStart w:id="16" w:name="n92"/>
      <w:bookmarkStart w:id="17" w:name="n91"/>
      <w:bookmarkStart w:id="18" w:name="n97"/>
      <w:bookmarkStart w:id="19" w:name="n96"/>
      <w:bookmarkStart w:id="20" w:name="n95"/>
      <w:bookmarkStart w:id="21" w:name="n93"/>
      <w:bookmarkStart w:id="22" w:name="n92"/>
      <w:bookmarkStart w:id="23" w:name="n91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jc w:val="both"/>
        <w:rPr/>
      </w:pPr>
      <w:r>
        <w:rPr>
          <w:b/>
          <w:szCs w:val="28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йонної  державної адміністрації</w:t>
        <w:tab/>
        <w:tab/>
        <w:t xml:space="preserve">     </w:t>
        <w:tab/>
        <w:t xml:space="preserve">        О.І. Нем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ний спеціаліст відділу </w:t>
      </w:r>
    </w:p>
    <w:p>
      <w:pPr>
        <w:pStyle w:val="Normal"/>
        <w:ind w:righ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юридичного забезпечення </w:t>
      </w:r>
    </w:p>
    <w:p>
      <w:pPr>
        <w:pStyle w:val="Normal"/>
        <w:ind w:righ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ind w:righ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</w:t>
      </w:r>
    </w:p>
    <w:p>
      <w:pPr>
        <w:pStyle w:val="Normal"/>
        <w:ind w:righ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ab/>
        <w:tab/>
        <w:t>А.С. Колібр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Exact1">
    <w:name w:val="Основной текст (5) + Не полужирный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sz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Username1">
    <w:name w:val="username1"/>
    <w:basedOn w:val="Style11"/>
    <w:qFormat/>
    <w:rPr/>
  </w:style>
  <w:style w:type="character" w:styleId="Style15">
    <w:name w:val="Название Знак"/>
    <w:basedOn w:val="Style1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lang w:val="ru-RU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b/>
      <w:bCs/>
      <w:sz w:val="27"/>
      <w:szCs w:val="27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2"/>
      <w:ind w:left="-57" w:right="-57" w:hanging="0"/>
      <w:jc w:val="both"/>
    </w:pPr>
    <w:rPr>
      <w:rFonts w:cs="Mangal"/>
      <w:szCs w:val="28"/>
      <w:lang w:val="en-US" w:bidi="ne-NP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0"/>
      <w:ind w:left="-57" w:right="-57" w:hanging="0"/>
      <w:jc w:val="both"/>
    </w:pPr>
    <w:rPr>
      <w:rFonts w:cs="Mangal"/>
      <w:b/>
      <w:bCs/>
      <w:szCs w:val="28"/>
      <w:lang w:val="en-US" w:bidi="ne-NP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m.gov.ua/index.php/oda/105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0:00Z</dcterms:created>
  <dc:creator>рр</dc:creator>
  <dc:description/>
  <cp:keywords/>
  <dc:language>en-US</dc:language>
  <cp:lastModifiedBy>Admin</cp:lastModifiedBy>
  <cp:lastPrinted>2017-01-16T09:08:00Z</cp:lastPrinted>
  <dcterms:modified xsi:type="dcterms:W3CDTF">2017-01-19T12:17:00Z</dcterms:modified>
  <cp:revision>8</cp:revision>
  <dc:subject/>
  <dc:title>Д</dc:title>
</cp:coreProperties>
</file>