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0.01.2017                                             смт  Недригайлів                                            № 6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1.2017 № 110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 КОНФІДЕНЦІЙНА ІНФОРМАЦІЯ, отриманого на підставі свідоцтва про право на спадщину за заповітом КОНФІДЕНЦІЙНА ІНФОРМАЦІЯ, яка була в користуванні КОНФІДЕНЦІЙНА ІНФОРМАЦІ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1-31T14:55:00Z</cp:lastPrinted>
  <dcterms:modified xsi:type="dcterms:W3CDTF">2017-02-03T09:27:00Z</dcterms:modified>
  <cp:revision>22</cp:revision>
  <dc:subject/>
  <dc:title>_________________ 2013                  смт</dc:title>
</cp:coreProperties>
</file>