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</w:rPr>
        <w:t>0</w:t>
      </w:r>
      <w:r>
        <w:rPr>
          <w:bCs/>
          <w:lang w:val="uk-UA"/>
        </w:rPr>
        <w:t>1</w:t>
      </w:r>
      <w:r>
        <w:rPr>
          <w:bCs/>
        </w:rPr>
        <w:t xml:space="preserve">.2017                     </w:t>
      </w:r>
      <w:r>
        <w:rPr>
          <w:bCs/>
          <w:lang w:val="uk-UA"/>
        </w:rPr>
        <w:t xml:space="preserve">                            </w:t>
      </w:r>
      <w:r>
        <w:rPr>
          <w:bCs/>
        </w:rPr>
        <w:t xml:space="preserve"> смт. Недригайлів                           </w:t>
      </w:r>
      <w:r>
        <w:rPr>
          <w:bCs/>
          <w:lang w:val="uk-UA"/>
        </w:rPr>
        <w:t xml:space="preserve">   </w:t>
      </w:r>
      <w:r>
        <w:rPr>
          <w:bCs/>
        </w:rPr>
        <w:t xml:space="preserve">          № </w:t>
      </w:r>
      <w:r>
        <w:rPr>
          <w:bCs/>
          <w:lang w:val="en-US"/>
        </w:rPr>
        <w:t>51-</w:t>
      </w:r>
      <w:r>
        <w:rPr>
          <w:bCs/>
          <w:lang w:val="uk-UA"/>
        </w:rPr>
        <w:t>ОД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568" w:hRule="atLeast"/>
        </w:trPr>
        <w:tc>
          <w:tcPr>
            <w:tcW w:w="5328" w:type="dxa"/>
            <w:tcBorders/>
          </w:tcPr>
          <w:p>
            <w:pPr>
              <w:pStyle w:val="TextBody"/>
              <w:tabs>
                <w:tab w:val="clear" w:pos="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 забезпечення в район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</w:tr>
    </w:tbl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ідповідно до статей 6, 16, 19 Закону України «Про місцеві державні адміністрації», на виконання протокольного доручення засідання Міжвідомчої робочої групи під головуванням Віце-прем’єр-міністра України Розетка П.В. від 10 січня 2017 року та розпорядження голови Сумської обласної державної адміністрації від 20.01.2017 № 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:</w:t>
      </w:r>
    </w:p>
    <w:p>
      <w:pPr>
        <w:pStyle w:val="TextBody"/>
        <w:rPr/>
      </w:pPr>
      <w:r>
        <w:rPr/>
        <w:tab/>
        <w:t>1. Утворити районну робочу групу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, (далі – районна робоча група) у складі, що додається.</w:t>
      </w:r>
    </w:p>
    <w:p>
      <w:pPr>
        <w:pStyle w:val="TextBody"/>
        <w:rPr/>
      </w:pPr>
      <w:r>
        <w:rPr/>
        <w:tab/>
        <w:t>2. Доручити районній робочій групі:</w:t>
      </w:r>
    </w:p>
    <w:p>
      <w:pPr>
        <w:pStyle w:val="TextBody"/>
        <w:rPr/>
      </w:pPr>
      <w:r>
        <w:rPr/>
        <w:tab/>
        <w:t>1) здійснювати аналіз стану виконання вимог чинного законодавства щодо підвищення мінімальної заробітної плати з 01 січня 2017 року установами, організаціями та підприємствами усіх форм власності, недопущення скорочення працівників, переведення їх на скорочену тривалість робочого часу, у тому числі тих, що фінансуються з бюджету;</w:t>
      </w:r>
    </w:p>
    <w:p>
      <w:pPr>
        <w:pStyle w:val="TextBody"/>
        <w:rPr/>
      </w:pPr>
      <w:r>
        <w:rPr/>
        <w:tab/>
        <w:t>2) у межах повноважень реагувати на випадки порушення трудового законодавства керівниками установ, організацій та підприємств усіх форм власності, утому числі тих, що фінансуються з бюджету.</w:t>
      </w:r>
    </w:p>
    <w:p>
      <w:pPr>
        <w:pStyle w:val="TextBody"/>
        <w:rPr/>
      </w:pPr>
      <w:r>
        <w:rPr/>
        <w:tab/>
        <w:t>3. Членам районної робочої групи в межах повноважень проводити  масово-роз</w:t>
      </w:r>
      <w:r>
        <w:rPr>
          <w:lang w:val="ru-RU"/>
        </w:rPr>
        <w:t>’</w:t>
      </w:r>
      <w:r>
        <w:rPr/>
        <w:t>яснювальну роботу серед населення щодо їх прав на легальну працю, гарантовану виплату заробітної плати та виконання громадянського обов’язку – сплачувати податки.</w:t>
      </w:r>
    </w:p>
    <w:p>
      <w:pPr>
        <w:pStyle w:val="TextBody"/>
        <w:rPr/>
      </w:pPr>
      <w:r>
        <w:rPr/>
        <w:tab/>
        <w:t>4. Керівникам структурних підрозділів Недригайлівської районної державної адміністрації:</w:t>
      </w:r>
    </w:p>
    <w:p>
      <w:pPr>
        <w:pStyle w:val="TextBody"/>
        <w:rPr/>
      </w:pPr>
      <w:r>
        <w:rPr/>
        <w:tab/>
        <w:t>1) взяти під особистий контроль забезпечення у підвідомчих закладах та установах бюджетної сфери виконання Закону України «Про державний бюджет України на 2017 рік» в частині запровадження мінімальної заробітної плати з 01 січня 2017 року в розмірі 3200 гривень;</w:t>
      </w:r>
    </w:p>
    <w:p>
      <w:pPr>
        <w:pStyle w:val="TextBody"/>
        <w:rPr/>
      </w:pPr>
      <w:r>
        <w:rPr/>
        <w:tab/>
        <w:t>2) не допускати безпідставного скорочення штатних посад основних працівників бюджетних закладів та установ, переведення їх на скорочений робочий час.</w:t>
      </w:r>
    </w:p>
    <w:p>
      <w:pPr>
        <w:pStyle w:val="TextBody"/>
        <w:rPr/>
      </w:pPr>
      <w:r>
        <w:rPr/>
        <w:tab/>
        <w:t xml:space="preserve">5. Рекомендувати Координаційній раді галузевих профспілок Недригайлівського району проводити серед роботодавців та трудових колективів масово-роз’яснювальну роботу щодо необхідності запровадження мінімального розміру заробітної плати з 01 січня 2017 року у розмірі 3200 гривень, недопущення скорочення працівників, переведення їх на скорочену тривалість робочого часу, дотримання міжкваліфікаційних (міжпосадових) співвідношень розмірів тарифних ставок (тарифних розрядів).  </w:t>
      </w:r>
    </w:p>
    <w:p>
      <w:pPr>
        <w:pStyle w:val="TextBody"/>
        <w:rPr/>
      </w:pPr>
      <w:r>
        <w:rPr/>
        <w:tab/>
        <w:t>6. Виконавцям цього розпорядження надавати інформацію про стан його виконання управлінню праці та соціального захисту населення Недригайлівської районної державної адміністрації щомісяця до 18 числа.</w:t>
      </w:r>
    </w:p>
    <w:p>
      <w:pPr>
        <w:pStyle w:val="TextBodyIndent"/>
        <w:ind w:firstLine="720"/>
        <w:rPr/>
      </w:pPr>
      <w:r>
        <w:rPr/>
        <w:t>7.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надавати голові Недригайлівської районної державної адміністрації щомісяця до 20 числа.</w:t>
      </w:r>
    </w:p>
    <w:p>
      <w:pPr>
        <w:pStyle w:val="TextBody"/>
        <w:rPr/>
      </w:pPr>
      <w:r>
        <w:rPr/>
        <w:tab/>
        <w:t>8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  <w:lang w:val="en-US"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ind w:left="5400" w:hanging="0"/>
        <w:jc w:val="left"/>
        <w:rPr>
          <w:szCs w:val="24"/>
        </w:rPr>
      </w:pPr>
      <w:r>
        <w:rPr>
          <w:szCs w:val="24"/>
        </w:rPr>
        <w:t>ЗАТВЕРДЖЕНО</w:t>
      </w:r>
    </w:p>
    <w:p>
      <w:pPr>
        <w:pStyle w:val="Heading"/>
        <w:ind w:left="540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400" w:hanging="0"/>
        <w:jc w:val="left"/>
        <w:rPr>
          <w:szCs w:val="24"/>
        </w:rPr>
      </w:pPr>
      <w:r>
        <w:rPr>
          <w:szCs w:val="24"/>
        </w:rPr>
        <w:t>Розпорядження голови</w:t>
      </w:r>
    </w:p>
    <w:p>
      <w:pPr>
        <w:pStyle w:val="Heading"/>
        <w:ind w:left="5400" w:hanging="0"/>
        <w:jc w:val="left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"/>
        <w:ind w:left="5400" w:hanging="0"/>
        <w:jc w:val="left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Heading"/>
        <w:ind w:left="5400" w:hanging="0"/>
        <w:jc w:val="left"/>
        <w:rPr>
          <w:szCs w:val="24"/>
        </w:rPr>
      </w:pPr>
      <w:r>
        <w:rPr>
          <w:szCs w:val="24"/>
        </w:rPr>
        <w:t>27.01.2017   № 51-ОД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Склад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районної робочої групи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439"/>
      </w:tblGrid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Лаврик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Русл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голова Недригайлівської районної державної адміністрації, голова районної робочої групи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асильченко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Олексій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перший заступник голови Недригайлівської районної державної адміністрації, заступник голови районної робочої групи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Борисовський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Ігор Пет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голови Недригайлівської районної державної адміністрації, заступник голови районної робочої групи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Бордун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районної робочої групи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Гордієнко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Юрій Андр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секретар районної робочої групи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еретільник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Надія Миколаї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Коваленко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алентина Івані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– начальник Недригайлів- ського відділення Роменської ОДПІ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Коліброда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ужель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голови Недригайлівської районної ради (за згодою)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аслак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Ніна Івані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відділу культури, туризму, національностей і релігій Недригайлівської районної державної адміністрації 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елешко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Анатолій Пет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голова координаційної ради галузевих профспілок Недригайлівського району (за згодою)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Осінній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Олександр Серг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голова постійної комісії з питань планування бюджету та фінансів Недригайлівської районної ради (за згодою)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Токаренко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Павло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фінансового управління Недригай-лівської районної державної адміністрації</w:t>
            </w:r>
          </w:p>
          <w:p>
            <w:pPr>
              <w:pStyle w:val="Heading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Чечоткіна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Галина Миколаї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39" w:type="dxa"/>
            <w:tcBorders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Недригайлівського об’єднаного управління Пенсійного фонду України Сумської області (за згодою)</w:t>
            </w:r>
          </w:p>
        </w:tc>
      </w:tr>
    </w:tbl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Керівник апарату Недригайлівської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районної державної адміністрації                                                О.І. Неменко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Начальник управління праці та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соціального захисту населення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едригайлівської районної 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державної адміністрації                                                                  В.І. Бордун</w:t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sectPr>
      <w:type w:val="nextPage"/>
      <w:pgSz w:w="11906" w:h="16838"/>
      <w:pgMar w:left="158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222</dc:creator>
  <dc:description/>
  <cp:keywords/>
  <dc:language>en-US</dc:language>
  <cp:lastModifiedBy>Admin</cp:lastModifiedBy>
  <cp:lastPrinted>2011-03-15T15:15:00Z</cp:lastPrinted>
  <dcterms:modified xsi:type="dcterms:W3CDTF">2017-02-03T09:24:00Z</dcterms:modified>
  <cp:revision>155</cp:revision>
  <dc:subject/>
  <dc:title> </dc:title>
</cp:coreProperties>
</file>