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1.2017                                              смт Недригайлів                                          № 5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від 30.07.2015 № 263-ОД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6.01.2017 №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голови Недригайлівської районної державної адміністрації від 30.07.2015 № 263-ОД «Про надання дозволу на виготовлення проекту землеустрою щодо відведення земельної ділянки», а саме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ункті 1 зазначеного розпорядження після слів «із земель» доповнити словами «резервного фонду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9:00Z</dcterms:created>
  <dc:creator>TEST</dc:creator>
  <dc:description/>
  <cp:keywords/>
  <dc:language>en-US</dc:language>
  <cp:lastModifiedBy>Admin</cp:lastModifiedBy>
  <cp:lastPrinted>2017-01-26T14:24:00Z</cp:lastPrinted>
  <dcterms:modified xsi:type="dcterms:W3CDTF">2017-02-03T09:22:00Z</dcterms:modified>
  <cp:revision>6</cp:revision>
  <dc:subject/>
  <dc:title>_________________ 2013                  смт</dc:title>
</cp:coreProperties>
</file>