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02.2017                                 смт  Недригайлів                            №  4-АГП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ліміти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живання енергоносіїв на 2017 рік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, на виконання розпорядження голови Сумської обласної державної адміністрації від 03.02.2017 року № 3-АГП «Про ліміти споживання енергоносіїв на 2017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 з метою забезпечення проведення в повному обсязі розрахунків за електричну і теплову енергію, водопостачання, водовідведення, природний газ:в зв’язку із змінами  до  кошторисних призначень:</w:t>
      </w:r>
    </w:p>
    <w:p>
      <w:pPr>
        <w:pStyle w:val="Normal"/>
        <w:tabs>
          <w:tab w:val="clear" w:pos="720"/>
          <w:tab w:val="left" w:pos="6660" w:leader="none"/>
        </w:tabs>
        <w:ind w:left="851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Затвердити ліміти споживання енергоносіїв на 2017 рік структурними підрозділами  Недригайлівської районної державної адміністрації (додається)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 Недригайлівської районної державної адміністрації забезпечити проведення в повному обсязі розрахунків за електричну енергію, водопостачання, природний газ у межах затверджених лімітів споживання енергоносіїв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Р.В.Лав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8:00Z</dcterms:created>
  <dc:creator>1-1</dc:creator>
  <dc:description/>
  <cp:keywords/>
  <dc:language>en-US</dc:language>
  <cp:lastModifiedBy>Admin</cp:lastModifiedBy>
  <cp:lastPrinted>2016-01-11T15:00:00Z</cp:lastPrinted>
  <dcterms:modified xsi:type="dcterms:W3CDTF">2017-02-14T11:34:00Z</dcterms:modified>
  <cp:revision>2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