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6.01.2017                                               смт  Недригайлів                                     № 38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6.01.2017 №47/01-27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згідно рішення Недригайлівського районного суду від КОНФІДЕНЦІЙНА ІНФОРМАЦІЯ про визнання за нею права на земельну частку (пай) в порядку спадкування, яка посвідчувалась сертифікатом на право на земельну частку (пай) серії КОНФІДЕНЦІЙНА ІНФОРМАЦІЯ т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1:10:00Z</dcterms:created>
  <dc:creator>TEST</dc:creator>
  <dc:description/>
  <cp:keywords/>
  <dc:language>en-US</dc:language>
  <cp:lastModifiedBy>Admin</cp:lastModifiedBy>
  <cp:lastPrinted>2017-01-26T12:01:00Z</cp:lastPrinted>
  <dcterms:modified xsi:type="dcterms:W3CDTF">2017-02-03T08:12:00Z</dcterms:modified>
  <cp:revision>20</cp:revision>
  <dc:subject/>
  <dc:title>_________________ 2013                  смт</dc:title>
</cp:coreProperties>
</file>