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17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3.2017 №40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розпорядження голови Недригайлівської районної державної адміністрації від 16.04.1996 №171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angal"/>
      <w:sz w:val="40"/>
      <w:lang w:val="uk-UA" w:bidi="ne-N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angal"/>
      <w:sz w:val="40"/>
      <w:lang w:val="en-US" w:bidi="ne-N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1">
    <w:name w:val="Заголовок 1 Знак"/>
    <w:qFormat/>
    <w:rPr>
      <w:sz w:val="40"/>
      <w:lang w:val="uk-UA"/>
    </w:rPr>
  </w:style>
  <w:style w:type="character" w:styleId="5">
    <w:name w:val="Заголовок 5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3-06T13:18:00Z</cp:lastPrinted>
  <dcterms:modified xsi:type="dcterms:W3CDTF">2017-04-10T10:26:00Z</dcterms:modified>
  <cp:revision>30</cp:revision>
  <dc:subject/>
  <dc:title>_________________ 2013                  смт</dc:title>
</cp:coreProperties>
</file>