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31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укладення договору оренди землі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невитребувану земельну частку (пай)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иторії  Коровинської сільської ради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емельного кодексу України, 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директора товариства з обмеженою відповідальністю «СК-АГРО» О.П.Ніколенко від 16.02.2017 року № 205/01-27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товариству з обмеженою відповідальністю «СК-АГРО» в оренду земельну  ділянку (невитребувану земельну частку (пай)) на території Коровинської сільської ради,  до моменту звернення власників або спадкоємців, терміном на 7(сім) років з 20 лютого 2017 року по 20 лютого  2024 року,  в кількості 1 штука загальною площею </w:t>
      </w:r>
      <w:r>
        <w:rPr>
          <w:sz w:val="28"/>
          <w:szCs w:val="28"/>
        </w:rPr>
        <w:t xml:space="preserve">2,9950 гектара, в тому числі ріллі – 2,5194 гектара, кадастровий номер: 5923583400:01:001:0041, сіножаті – 0,4756 гектара, кадастровий номер 5923583400:01:001:0087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Установити орендну плату в розмірі 10 % від нормативної грошової оцінки земельної ділянк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овариству з обмеженою відповідальністю «СК-АГРО» укласти договір оренди на (невитребувану  земельну частку (пай)) на території Коровинської сільської рад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    голови     Недригайлівської     районної   державної    адміністрації Васильченка О.І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8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03T07:11:00Z</dcterms:modified>
  <cp:revision>9</cp:revision>
  <dc:subject/>
  <dc:title> </dc:title>
</cp:coreProperties>
</file>