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1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СК-АГРО» О.П.Ніколенко від 16.02.2017 року № 205/01-27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товариству з обмеженою відповідальністю </w:t>
      </w:r>
      <w:r>
        <w:rPr>
          <w:sz w:val="28"/>
          <w:szCs w:val="28"/>
        </w:rPr>
        <w:t xml:space="preserve">«СК-АГРО» в оренду земельну  ділянку (невитребувану земельну частку (пай)) на території Коровинської сільської ради,  до моменту звернення  власників або спадкоємців, терміном на 7(сім) років з 20 лютого 2017 року по 20 лютого  2024 року,  в кількості 1 штука загальною площею 2,3945 гектара, в тому числі ріллі – 2,1305 гектара, кадастровий номер: 5923583400:01:003:0031, сіножаті – 0,2640 гектара, кадастровий номер 5923583400:01:008:0108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7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08:00Z</dcterms:modified>
  <cp:revision>3</cp:revision>
  <dc:subject/>
  <dc:title> </dc:title>
</cp:coreProperties>
</file>