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2,3104 гектара, в тому числі ріллі – 2,0378 гектара, кадастровий номер: 5923583400:05:003:0086, сіножаті – 0,2726 гектара, кадастровий номер 5923583400:01:008:0326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12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15:00Z</dcterms:modified>
  <cp:revision>6</cp:revision>
  <dc:subject/>
  <dc:title> </dc:title>
</cp:coreProperties>
</file>