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.03.2017      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смт Недригайлів                                № </w:t>
      </w:r>
      <w:r>
        <w:rPr>
          <w:bCs/>
          <w:sz w:val="28"/>
          <w:szCs w:val="28"/>
          <w:lang w:val="uk-UA"/>
        </w:rPr>
        <w:t>304-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лист ДПТНЗ «Недригайлівське вище професійне училище» від 29.03.2017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технічну документацію із землеустрою щодо поділу земельної ділянки, яка перебуває в постійному користуванні державного професійно-технічного навчального закладу «Недригайлівське вище професійне училище» для будівництва та обслуговування будівель закладів освіти за адресою смт. Недригайлів вул. Шмідта, 28 на території Недригайлівської селищної ради Недригайлівського району, на п</w:t>
      </w:r>
      <w:r>
        <w:rPr>
          <w:sz w:val="28"/>
        </w:rPr>
        <w:t>’</w:t>
      </w:r>
      <w:r>
        <w:rPr>
          <w:sz w:val="28"/>
          <w:lang w:val="uk-UA"/>
        </w:rPr>
        <w:t>ять земельних ділянок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shd w:fill="FFFFFF" w:val="clear"/>
        </w:rPr>
        <w:t>ділянка № 1 площею 0,6361 га, кадастровий номер 5923555100000011187;</w:t>
      </w:r>
    </w:p>
    <w:p>
      <w:pPr>
        <w:pStyle w:val="Normal"/>
        <w:ind w:lef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ілянка № 2 площею 0,2468 га, кадастровий номер 5923555100000011188;</w:t>
      </w:r>
    </w:p>
    <w:p>
      <w:pPr>
        <w:pStyle w:val="Normal"/>
        <w:ind w:lef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ілянка № 3 площею 0,3528 га, кадастровий номер 5923555100000011189;</w:t>
      </w:r>
    </w:p>
    <w:p>
      <w:pPr>
        <w:pStyle w:val="Normal"/>
        <w:ind w:lef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ілянка № 4 площею 0,2955 га, кадастровий номер 5923555100000011190;</w:t>
      </w:r>
    </w:p>
    <w:p>
      <w:pPr>
        <w:pStyle w:val="Normal"/>
        <w:ind w:lef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ілянка № 5 площею 20,4827 га, кадастровий номер 5923555100000011191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ДПТНЗ «Недригайлівське вище професійне училище» здійснити державну реєстрацію права постійного користування на земельні ділянки, зазначені у пункті 1 цього розпорядження, відповідно до вимог чинного законодавств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Недригайлівської районної державної адміністрації Васильченка О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8:00Z</dcterms:created>
  <dc:creator>Св1тлана</dc:creator>
  <dc:description/>
  <cp:keywords/>
  <dc:language>en-US</dc:language>
  <cp:lastModifiedBy>Admin</cp:lastModifiedBy>
  <cp:lastPrinted>2017-03-30T09:58:00Z</cp:lastPrinted>
  <dcterms:modified xsi:type="dcterms:W3CDTF">2017-04-02T08:01:00Z</dcterms:modified>
  <cp:revision>33</cp:revision>
  <dc:subject/>
  <dc:title> </dc:title>
</cp:coreProperties>
</file>