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.01.2017                                      </w:t>
      </w:r>
      <w:r>
        <w:rPr>
          <w:bCs/>
          <w:sz w:val="28"/>
          <w:szCs w:val="28"/>
          <w:lang w:val="uk-UA"/>
        </w:rPr>
        <w:t xml:space="preserve">смт Недригайлів  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30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Про організацію розробл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екту програми </w:t>
      </w:r>
      <w:r>
        <w:rPr>
          <w:b/>
          <w:sz w:val="28"/>
          <w:szCs w:val="28"/>
          <w:lang w:val="uk-UA"/>
        </w:rPr>
        <w:t>поліпшення ум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ування Недригайлів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територіального центр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дання соціальних послуг) на 2017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17, 20, 23, 34, 39 Закону України «Про місцеві державні адміністрації», з </w:t>
      </w:r>
      <w:r>
        <w:rPr>
          <w:color w:val="000000"/>
          <w:sz w:val="28"/>
          <w:szCs w:val="28"/>
          <w:lang w:val="uk-UA" w:eastAsia="uk-UA"/>
        </w:rPr>
        <w:t>метою розроблення механізму соціальної підтримки найбільш незахищених верств насел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робочу групу з організації  розроблення проекту програми поліпшення умов функціонування Недригайлівського районного територіального центру соціального обслуговування (надання соціальних послуг) на 2017 рік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бочій групі до 25.01.2017 підготувати проект програми поліпшення умов функціонування Недригайлівського районного територіального центру соціального обслуговування (надання соціальних послуг) на 2017 рік</w:t>
      </w:r>
      <w:r>
        <w:rPr>
          <w:bCs/>
          <w:sz w:val="28"/>
          <w:szCs w:val="28"/>
          <w:lang w:val="uk-UA"/>
        </w:rPr>
        <w:t xml:space="preserve"> та подати на розгляд чергової сесії Недригайлівсько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Р.В. Лаврик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sz w:val="28"/>
          <w:szCs w:val="28"/>
          <w:lang w:val="uk-UA"/>
        </w:rPr>
        <w:t>Розпорядження голови Недригайлівської</w:t>
      </w:r>
      <w:r>
        <w:rPr>
          <w:bCs/>
          <w:sz w:val="28"/>
          <w:szCs w:val="28"/>
          <w:lang w:val="uk-UA"/>
        </w:rPr>
        <w:t xml:space="preserve">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01.2017  № 3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організації розроблення проекту програми поліпшення умов функціонування Недригайлівського районного територіального центру соціального обслуговування (надання соціальних послуг) на 2017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0"/>
        <w:gridCol w:w="6326"/>
      </w:tblGrid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</w:t>
        <w:tab/>
        <w:tab/>
        <w:t>О.І. Неменко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Недригайлів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територ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у соціального обслуговування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(надання соціальних послуг)</w:t>
        <w:tab/>
        <w:tab/>
        <w:tab/>
        <w:t xml:space="preserve">                     Т.М. Бой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qFormat/>
    <w:pPr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35:00Z</dcterms:created>
  <dc:creator>RDA</dc:creator>
  <dc:description/>
  <cp:keywords/>
  <dc:language>en-US</dc:language>
  <cp:lastModifiedBy>Admin</cp:lastModifiedBy>
  <cp:lastPrinted>2017-01-27T10:51:00Z</cp:lastPrinted>
  <dcterms:modified xsi:type="dcterms:W3CDTF">2017-01-27T14:21:00Z</dcterms:modified>
  <cp:revision>27</cp:revision>
  <dc:subject/>
  <dc:title> </dc:title>
</cp:coreProperties>
</file>