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7.02.2017      </w:t>
        <w:tab/>
        <w:tab/>
        <w:t xml:space="preserve">               смт Недригайлів</w:t>
        <w:tab/>
        <w:tab/>
        <w:tab/>
        <w:t xml:space="preserve">     № 3-АГП</w:t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о призначення відповідаль-них осіб за застосування елек-тронного цифрового підпису в Недригайлівській районній державній адміністрації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41 Закону України "Про місцеві державні адміністрації", на виконання постанови Кабінету Міністрів України від 28 жовтня 2004 р. № 1452 "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":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значити: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и особами, яким надається право застосування електронного цифрового підпису в Недригайлівській районній державній адміністрації, голову Недригайлівській районної державної адміністрації Лаврика Руслана Володимировича та начальника відділу фінансово-господарського забезпечення - головного бухгалтера апарату  Недригайлівської районної державної адміністрації Глущенко Лілію Вікторівну;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им за підготовку та надання Акредитивному центру сертифікації ключів інформації, необхідної для формування посилених сертифікатів відкритих ключів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допомоги підписувачам під час генерації їх особистих та відкритих ключів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 до акредитованого центру сертифікації ключів звернень про  скасування, блокування або поновлення посилених сертифікатів відкритих ключів підписувачів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уп підписувачів через телекомунікаційні мережі до акредитованих  центрів сертифікації ключів у разі неможливості здійснення ними такого доступу із своїх робочих місць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ння обліку засобів електронного цифрового підпису, що використовуються в установі;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ння обліку носіїв особистих ключів підписувачів, начальника відділу фінансово-господарського забезпечення – головного бухгалтера апарату Недригайлівської районної державної адміністрації Глущенко Лілію Вікторівну. </w:t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color w:val="A6A6A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ристанням  засобів електронних цифрових підписів та зберігання ними особистих ключів у Недригайлівській районній державній адміністрації покласти на начальника відділу фінансово-господарського забезпечення – головного бухгалтера апарату Недригайлівської районної державної адміністрації Глущенко Лілію Вікторівну.</w:t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Надати право використовувати електронний цифровий підпис в Недригайлівській районній державній адміністрації голові Недригайлів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врику Руслану Володимирович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начальнику відділу фінансово-господарського забезпечення – головному бухгалтеру апарату Недригайлівської районної державної адміністрації Глущенко Лілії Вікторівні.</w:t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Вважати таким, що втратило чинність розпорядження голови Недригайлівської районної державної адміністрації від 11.03.2016 № 2-АГП «Про призначення відповідальних осіб за застосування електронного цифрового підпису в Недригайлівській районній державній адміністрації».</w:t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31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31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</w:t>
        <w:tab/>
        <w:tab/>
        <w:tab/>
        <w:tab/>
        <w:tab/>
        <w:tab/>
        <w:t xml:space="preserve">Р.В. Лаврик </w:t>
      </w:r>
    </w:p>
    <w:p>
      <w:pPr>
        <w:pStyle w:val="Normal"/>
        <w:spacing w:lineRule="auto" w:line="216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altName w:val="Arial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</w:pPr>
    <w:rPr>
      <w:rFonts w:ascii="UkrainianPragmatica;Arial" w:hAnsi="UkrainianPragmatica;Arial" w:eastAsia="Times New Roman" w:cs="UkrainianPragmatica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7020" w:hanging="0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2" w:hanging="0"/>
      <w:jc w:val="center"/>
      <w:outlineLvl w:val="4"/>
    </w:pPr>
    <w:rPr>
      <w:b/>
      <w:bCs/>
      <w:sz w:val="36"/>
      <w:szCs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UkrainianPragmatica;Arial" w:hAnsi="UkrainianPragmatica;Arial" w:cs="UkrainianPragmatica;Arial"/>
      <w:lang w:val="en-US"/>
    </w:rPr>
  </w:style>
  <w:style w:type="character" w:styleId="Style13">
    <w:name w:val="Нижний колонтитул Знак"/>
    <w:qFormat/>
    <w:rPr>
      <w:rFonts w:ascii="UkrainianPragmatica;Arial" w:hAnsi="UkrainianPragmatica;Arial" w:cs="UkrainianPragmatica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0" w:hanging="0"/>
    </w:pPr>
    <w:rPr>
      <w:rFonts w:ascii="Courier New" w:hAnsi="Courier New" w:eastAsia="Arial Unicode MS" w:cs="Mangal"/>
      <w:color w:val="000000"/>
      <w:sz w:val="24"/>
      <w:szCs w:val="24"/>
      <w:lang w:val="en-US" w:bidi="ne-NP"/>
    </w:rPr>
  </w:style>
  <w:style w:type="paragraph" w:styleId="Style14">
    <w:name w:val=" Знак Знак Знак Знак Знак Знак Знак Знак Знак"/>
    <w:basedOn w:val="Normal"/>
    <w:qFormat/>
    <w:pPr>
      <w:autoSpaceDE w:val="true"/>
      <w:ind w:left="0" w:hanging="0"/>
    </w:pPr>
    <w:rPr>
      <w:rFonts w:ascii="Verdana" w:hAnsi="Verdana" w:eastAsia="Batang;바탕" w:cs="Verdana"/>
    </w:rPr>
  </w:style>
  <w:style w:type="paragraph" w:styleId="Style15">
    <w:name w:val=" Знак Знак Знак"/>
    <w:basedOn w:val="Normal"/>
    <w:qFormat/>
    <w:pPr>
      <w:autoSpaceDE w:val="true"/>
      <w:ind w:left="0" w:hanging="0"/>
    </w:pPr>
    <w:rPr>
      <w:rFonts w:ascii="Verdana" w:hAnsi="Verdana" w:eastAsia="Batang;바탕" w:cs="Verdana"/>
    </w:rPr>
  </w:style>
  <w:style w:type="paragraph" w:styleId="Style16">
    <w:name w:val=" Знак"/>
    <w:basedOn w:val="Normal"/>
    <w:qFormat/>
    <w:pPr>
      <w:autoSpaceDE w:val="true"/>
      <w:ind w:left="0" w:hanging="0"/>
    </w:pPr>
    <w:rPr>
      <w:rFonts w:ascii="Verdana" w:hAnsi="Verdana" w:eastAsia="Batang;바탕" w:cs="Verdana"/>
    </w:rPr>
  </w:style>
  <w:style w:type="paragraph" w:styleId="Style17">
    <w:name w:val="Знак"/>
    <w:basedOn w:val="Normal"/>
    <w:qFormat/>
    <w:pPr>
      <w:autoSpaceDE w:val="true"/>
      <w:ind w:left="0" w:hanging="0"/>
    </w:pPr>
    <w:rPr>
      <w:rFonts w:ascii="Verdana" w:hAnsi="Verdana" w:eastAsia="Batang;바탕" w:cs="Verdana"/>
    </w:rPr>
  </w:style>
  <w:style w:type="paragraph" w:styleId="31">
    <w:name w:val="Основной текст 3"/>
    <w:basedOn w:val="Normal"/>
    <w:qFormat/>
    <w:pPr>
      <w:autoSpaceDE w:val="true"/>
      <w:spacing w:before="0" w:after="120"/>
      <w:ind w:left="0" w:hanging="0"/>
    </w:pPr>
    <w:rPr>
      <w:rFonts w:ascii="Times New Roman" w:hAnsi="Times New Roman" w:cs="Mangal"/>
      <w:sz w:val="16"/>
      <w:szCs w:val="16"/>
      <w:lang w:val="en-US" w:bidi="ne-NP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lang w:bidi="ne-N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lang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20:00Z</dcterms:created>
  <dc:creator>User1</dc:creator>
  <dc:description/>
  <cp:keywords/>
  <dc:language>en-US</dc:language>
  <cp:lastModifiedBy>Admin</cp:lastModifiedBy>
  <cp:lastPrinted>2016-02-18T16:48:00Z</cp:lastPrinted>
  <dcterms:modified xsi:type="dcterms:W3CDTF">2017-02-13T07:38:00Z</dcterms:modified>
  <cp:revision>11</cp:revision>
  <dc:subject/>
  <dc:title> </dc:title>
</cp:coreProperties>
</file>