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03.2017                               смт  Недригайлів                              № 297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3.03.2017 №379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на право на спадщину за законом серії КОНФІДЕНЦІЙНА ІНФОРМАЦІЯ, т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Admin</cp:lastModifiedBy>
  <cp:lastPrinted>2017-02-16T10:09:00Z</cp:lastPrinted>
  <dcterms:modified xsi:type="dcterms:W3CDTF">2017-04-10T08:37:00Z</dcterms:modified>
  <cp:revision>24</cp:revision>
  <dc:subject/>
  <dc:title>_________________ 2013                  смт</dc:title>
</cp:coreProperties>
</file>