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.03.2017</w:t>
      </w: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№ 29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№ 4-ОД, окремого доручення голови Сумської обласної державної адміністрації від 22.03.2017 № 2-од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та доручення  голови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27.06.2012 № 439-ОД «Про запровадження в районі соціально-освітнього проекту «Дійти до кожного, зацікавити всіх»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3.03.2015 № 90-ОД «Про відзначення у Недригайлівському районі 150-річчя від дня народження Михайла Грушевського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28.12.2015 № 550-ОД «Про основні напрямки підготовки і завдання цивільного захисту Недригайлівського району на 2016 рік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3.01.2016 № 7-ОД «Про відзначення у Недригайлівському районі 25-ї річниці незалежності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16 № 12-ОД «Про вшанування пам’яті Івана Франка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03.02.2016 № 49-ОД «Про план роботи з кадрами Недригайлівської районної державної адміністрації на 2016 рік»;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6.02.2016 № 75-ОД «Про заходи, пов’язані з 30-ми роковинами Чорнобильської катастрофи, у Недригайлівському районі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4.03.2016 № 148-ОД «Про затвердження плану заходів щодо реалізації у Недригайлівському районі у 2016 році Стратегії державної політики сприяння розвитку громадянського суспільства в Україні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05.05.2016 № 266-ОД «Про заходи з відзначення у Недригайлівському районі у 2016 році Дня пам’яті та примирення і 71-ї річниці перемоги над нацизмом у Другій світовій війні»;       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06.05.2016 № 1-ОД «Про стан та перспективи реалізації державної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, спрямованої на розвиток агропромислового комплексу та гарантування продовольчої безпеки району»;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7.05.2016 № 289-ОД «Про заходи щодо забезпечення виконання дохідної частини місцевих бюджетів, економного і раціонального  використання бюджетних коштів та недопущення втрат місцевих бюджетів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3.06.2016 № 340-ОД «Про підготовку навчальних закладів Недригайлівського району до нового 2016-2017 навчального року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7.06.2016 № 350-ОД «Про підсумки проходження опалювального сезону 2015-2016 років та підготовку галузей економіки району до роботи в осінньо-зимовий період 2016-2017 років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8.07.2015 № 232-ОД «Про стан проведення часткової мобілізації в районі та організацію виконання завдань шостої хвилі часткової мобілізації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2.07.2016 № 2 «Про удосконалення роботи з питання призову на строкову військову службу та відбору громадян на службу за контрактом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8.08.2016 № 422-ОД «Про підготовку та проведення чергового призову громадян України на строкову військову службу в жовтні – листопаді 2016 року на території Недригайлівського району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8.08.2016 № 436-ОД «Про стан виконання програми розвитку фізичної культури та спорту в Недригайлівському районі на 2012-2016 роки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1.09.2016 № 512-ОД «Про стан підготовки об’єктів житлово-комунального господарства та соціальної сфери району до роботи в осінньо- зимовий період 2016-2017 років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 13.10.2016 № 558-ОД «Про підготовку господарств до зимівлі худоби і птиці, своєчасного і організованого переведення тваринництва на стійлове утримання по Недригайлівському району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4.11.2016 № 621-ОД «Про відзначення у Недригайлівському районі в 2016 році Дня Гідності та свободи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7.11.2016 № 631-ОД «Про відзначення у 2016 році Міжнародного дня інвалідів»;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4.12.2016 № 696-ОД «Про організацію відпочинку та змістовного дозвілля дітей та юнацтва під час зимових шкільних канікул у районі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18.01.2017 № 19-ОД «Про відзначення у Недригайлівському районі у 2017 році Дня Соборності України».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Р. В. Лаврик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2:00Z</dcterms:created>
  <dc:creator>FOX</dc:creator>
  <dc:description/>
  <cp:keywords/>
  <dc:language>en-US</dc:language>
  <cp:lastModifiedBy>Vn-polituka</cp:lastModifiedBy>
  <cp:lastPrinted>2017-03-29T14:47:00Z</cp:lastPrinted>
  <dcterms:modified xsi:type="dcterms:W3CDTF">2017-04-12T06:51:00Z</dcterms:modified>
  <cp:revision>99</cp:revision>
  <dc:subject/>
  <dc:title> </dc:title>
</cp:coreProperties>
</file>