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3.03.2017                              смт  Недригайлів                              № 286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5.03.2017 №349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КОНФІДЕНЦІЙНА ІНФОРМАЦІЯ про визнання за нею права на земельну частку (пай) в порядку спадкування, яка посвідчувалась сертифікатом на право на земельну частку (пай) серії КОНФІДЕНЦІЙНА ІНФОРМАЦІЯ т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Admin</cp:lastModifiedBy>
  <cp:lastPrinted>2017-01-25T13:18:00Z</cp:lastPrinted>
  <dcterms:modified xsi:type="dcterms:W3CDTF">2017-03-24T08:08:00Z</dcterms:modified>
  <cp:revision>17</cp:revision>
  <dc:subject/>
  <dc:title>_________________ 2013                  смт</dc:title>
</cp:coreProperties>
</file>