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3.03.2017</w:t>
      </w: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     смт Недригайлів  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  №  </w:t>
      </w:r>
      <w:r>
        <w:rPr>
          <w:bCs/>
          <w:sz w:val="28"/>
          <w:szCs w:val="28"/>
          <w:lang w:val="uk-UA"/>
        </w:rPr>
        <w:t>285-ОД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идачу сертифіката на прав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у частку (пай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Закону України «Про порядок виділення в натурі (на місцевості) земельних ділянок власникам земельних часток (паїв), керуючись пунктом 5 Указу Президента України від 08.08.1995 № 720/95 “Про порядок паювання земель, переданих у колективну власність сільськогосподарським підприємствам і організаціям”, враховуючи оголошення в районній газеті «Голос Посулля» та розглянувши заяву ОСОБА 1 від 15.03.2017 №350/01-16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изнати недійсним загублений сертифікат на право на земельну частку (пай) серії КОНФІДЕНЦІЙНА ІНФОРМАЦІЯ, виданий на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СОБА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идати ОСОБА 1, взамін загубленого, сертифікат на право на земельну частку (пай) по колишньому КОНФІДЕНЦІЙНА ІНФОРМАЦІЯ на території КОНФІДЕНЦІЙНА ІНФОРМАЦІЯ Недригайлівського району розміром КОНФІДЕНЦІЙНА ІНФОРМАЦІЯ в умовних кадастрових гектарах без визначення меж цієї частки в натур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Р.В. Лаврик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14:00Z</dcterms:created>
  <dc:creator>Св1тлана</dc:creator>
  <dc:description/>
  <cp:keywords/>
  <dc:language>en-US</dc:language>
  <cp:lastModifiedBy>Admin</cp:lastModifiedBy>
  <cp:lastPrinted>2012-12-20T10:13:00Z</cp:lastPrinted>
  <dcterms:modified xsi:type="dcterms:W3CDTF">2017-03-24T08:06:00Z</dcterms:modified>
  <cp:revision>6</cp:revision>
  <dc:subject/>
  <dc:title>______________2014                       смт Недригайлів                                  №  ___________</dc:title>
</cp:coreProperties>
</file>