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.03.2017                                   </w:t>
      </w:r>
      <w:r>
        <w:rPr>
          <w:bCs/>
          <w:sz w:val="28"/>
          <w:szCs w:val="28"/>
        </w:rPr>
        <w:t xml:space="preserve">смт Недригайлів                               № </w:t>
      </w:r>
      <w:r>
        <w:rPr>
          <w:bCs/>
          <w:sz w:val="28"/>
          <w:szCs w:val="28"/>
          <w:lang w:val="uk-UA"/>
        </w:rPr>
        <w:t>282-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несення змін до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ї  по розгляду випад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6, 32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1. Внести зміни до складу районної комісії по розгляду випадків малюкової та материнської смертності, утвореної розпорядженням голови Недригайлівської районної державної адміністрації від 29.03.2012 № 267   «Про створення районної комісії по розгляду випадків малюкової та материнської смертності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Визнати таким, що втратив чинність склад районної комісії по розгляду випадків малюкової та материнської смертності, затверджений розпорядженням голови Недригайлівської районної державної адміністрації від 24.06.2014 № 177-ОД «Про внесення змін до районної комісії по розгляду випадків малюкової та материнської смертності». 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          Р.В. Лаврик</w:t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                               </w:t>
      </w:r>
    </w:p>
    <w:p>
      <w:pPr>
        <w:pStyle w:val="Normal"/>
        <w:ind w:left="3540"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Недригайлівської   районної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17.03.2017 № 282-ОД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комісії по розгляду випад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Васильченко</w:t>
        <w:tab/>
        <w:t>- перший заступник голови 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Олексій  Іванович</w:t>
        <w:tab/>
        <w:t xml:space="preserve">районної державної адміністрації, голова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Пономаренко                               -</w:t>
        <w:tab/>
        <w:t>головний лікар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Ігор Васильович</w:t>
        <w:tab/>
        <w:t xml:space="preserve">центральної районної лікарні, заступник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голови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Щітка                                            -</w:t>
        <w:tab/>
        <w:t xml:space="preserve">заступник  головного лікаря по                                                              Ніна Вікторівна </w:t>
        <w:tab/>
        <w:t xml:space="preserve">дитинству    та  пологовій допомозі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лікарні, секретар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Нишкур                                         -</w:t>
        <w:tab/>
        <w:t xml:space="preserve">районний педіатр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Валентина Володимирівна</w:t>
        <w:tab/>
        <w:t>Недригайлівської центральної районн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лікарні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Панченко                                      -</w:t>
        <w:tab/>
        <w:t>директор районного центру соціальних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Олег Іванович</w:t>
        <w:tab/>
        <w:t>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Гузієнко                                        - гінеколог Недригайлівської центральної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/>
      </w:pPr>
      <w:r>
        <w:rPr>
          <w:sz w:val="28"/>
          <w:lang w:val="uk-UA"/>
        </w:rPr>
        <w:t>Галина Іванівна                              районної лікарні</w:t>
        <w:tab/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ий лікар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>центральної районної лікарні                                               І.В. Пономар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6:00Z</dcterms:created>
  <dc:creator>OL</dc:creator>
  <dc:description/>
  <cp:keywords/>
  <dc:language>en-US</dc:language>
  <cp:lastModifiedBy>Admin</cp:lastModifiedBy>
  <cp:lastPrinted>2017-03-17T11:03:00Z</cp:lastPrinted>
  <dcterms:modified xsi:type="dcterms:W3CDTF">2017-03-23T15:40:00Z</dcterms:modified>
  <cp:revision>34</cp:revision>
  <dc:subject/>
  <dc:title/>
</cp:coreProperties>
</file>