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3.2017                                смт  Недригайлів                           № 27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9.03.2017           №305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3-20T12:45:00Z</dcterms:modified>
  <cp:revision>50</cp:revision>
  <dc:subject/>
  <dc:title> </dc:title>
</cp:coreProperties>
</file>