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03.2017                                смт  Недригайлів                           № 26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и ОСОБА 1 від 03.03.2017 №291/01-27, ОСОБА 2 від 03.03.2017 №28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, ОСОБА 2 дозвіл на розробку технічної документації із землеустрою щодо встановлення меж земельної ділянки в натурі (на місцевості) в рівних частинах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, ОСОБА 2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3-20T12:23:00Z</dcterms:modified>
  <cp:revision>20</cp:revision>
  <dc:subject/>
  <dc:title>_________________ 2013                  смт</dc:title>
</cp:coreProperties>
</file>