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9.03.2017</w:t>
        <w:tab/>
        <w:tab/>
        <w:tab/>
        <w:t xml:space="preserve">  </w:t>
        <w:tab/>
        <w:t xml:space="preserve">  смт Недригайлів</w:t>
        <w:tab/>
        <w:tab/>
        <w:tab/>
        <w:t>№ 267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Про розроблення детального плану території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на земельних ділянках площею 3,4021 га за межами населеного пункту Сакунихської сільської ради Недригайлівського району Сумської області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статтями 6, 13,20, 39 Закону України «Про місцеві державні адміністрації», статтями 8, 10, 19, 21 Закону України «Про регулювання містобудівної діяльності», розглянувши клопотання ТОВ «Агробізнес ТСК» від 03.03.2017 № 98 щодо розробки детального плану території на земельних ділянках площею 3,4021 га за межами населеного пункту Сакунихської сільської ради, Недригайлівського району, Сумської області та зобов’язання щодо фінансування виготовлення необхідної містобудівної документації, з метою визначення планувальної організації та функціонального призначення території: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Надати дозвіл на розроблення детального плану території на земельних ділянках площею 3,4021 га за межами населеного пункту Сакунихської сільської ради, Недригайлівського району, Сумської області ТОВ «Агробізнес ТСК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Фінансування робіт з розроблення детального плану території на земельних ділянках площею 3,4021 га за межами населеного пункту Сакунихської сільської ради Недригайлівського району Сумської області здійснити за рахунок коштів ТОВ «Агробізнес ТСК».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/>
      </w:pPr>
      <w:r>
        <w:rPr>
          <w:sz w:val="27"/>
          <w:szCs w:val="27"/>
          <w:lang w:val="uk-UA"/>
        </w:rPr>
        <w:t>3. Координацію дій щодо розроблення зазначеного детального плану території покласти на Дядченка М.М. начальника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Контроль за  виконанням цього розпорядження покласти на першого заступника Недригайлівської районної державної адміністрації Васильченка О.І.</w:t>
      </w:r>
    </w:p>
    <w:p>
      <w:pPr>
        <w:pStyle w:val="Normal"/>
        <w:tabs>
          <w:tab w:val="clear" w:pos="708"/>
          <w:tab w:val="left" w:pos="1020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   О.І Васильчен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6:00Z</dcterms:created>
  <dc:creator>Admin</dc:creator>
  <dc:description/>
  <cp:keywords/>
  <dc:language>en-US</dc:language>
  <cp:lastModifiedBy>Admin</cp:lastModifiedBy>
  <cp:lastPrinted>2017-03-17T10:57:00Z</cp:lastPrinted>
  <dcterms:modified xsi:type="dcterms:W3CDTF">2017-03-20T13:07:00Z</dcterms:modified>
  <cp:revision>7</cp:revision>
  <dc:subject/>
  <dc:title/>
</cp:coreProperties>
</file>