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3.01.2017                                    смт  Недригайлів                                 № 26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статті 20, 22, 23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України від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25 березня 2016  № 246 «Про затвердження Порядку проведення конкурсу на зайняття посад державної служби»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 Оголосити конкурс на зайняття вакантної посади </w:t>
      </w:r>
      <w:r>
        <w:rPr>
          <w:rFonts w:cs="Times New Roman" w:ascii="Times New Roman" w:hAnsi="Times New Roman"/>
          <w:sz w:val="28"/>
          <w:szCs w:val="28"/>
        </w:rPr>
        <w:t>начальника відділу освіти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ови проведення конкурс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зайняття </w:t>
      </w:r>
      <w:r>
        <w:rPr>
          <w:rFonts w:cs="Times New Roman" w:ascii="Times New Roman" w:hAnsi="Times New Roman"/>
          <w:sz w:val="28"/>
        </w:rPr>
        <w:t>вакантної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сад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атегорія «Б») </w:t>
      </w:r>
      <w:r>
        <w:rPr>
          <w:rFonts w:cs="Times New Roman" w:ascii="Times New Roman" w:hAnsi="Times New Roman"/>
          <w:sz w:val="28"/>
          <w:szCs w:val="28"/>
        </w:rPr>
        <w:t xml:space="preserve">начальника відділу освіти Недригайлів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Визначити головного спеціаліста відділу організаційної роботи та  управління персоналом апарату Недригайлівської районної державної адміністрації Гурькову Н.Я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ї роботи та  управління персоналом і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 xml:space="preserve">апарату Недригайлівської районної державної адміністрації, забезпечити оприлюднення на офіційному веб-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Відділу організаційної роботи та  управління персоналом апарату Недригайлівської районної державної адміністрації забезпечити передачу цього розпорядження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 Контроль за виконанням цього розпорядження покласти на першого заступника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Васильченка О.І.</w:t>
      </w:r>
    </w:p>
    <w:p>
      <w:pPr>
        <w:pStyle w:val="Header"/>
        <w:rPr>
          <w:rStyle w:val="4"/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               Р.В. Лаврик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ЗАТВЕРДЖЕНО </w:t>
      </w:r>
    </w:p>
    <w:p>
      <w:pPr>
        <w:pStyle w:val="Heading"/>
        <w:ind w:left="581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Розпорядження голови </w:t>
      </w:r>
    </w:p>
    <w:p>
      <w:pPr>
        <w:pStyle w:val="Heading"/>
        <w:ind w:left="5812" w:hanging="0"/>
        <w:jc w:val="left"/>
        <w:rPr/>
      </w:pPr>
      <w:r>
        <w:rPr/>
        <w:t xml:space="preserve">Недригайлівської районної </w:t>
      </w:r>
      <w:r>
        <w:rPr>
          <w:color w:val="000000"/>
        </w:rPr>
        <w:t>державної адміністрації</w:t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/>
      </w:pPr>
      <w:r>
        <w:rPr>
          <w:color w:val="000000"/>
        </w:rPr>
        <w:t>23.01.2017 № 26-ОД</w:t>
      </w:r>
    </w:p>
    <w:p>
      <w:pPr>
        <w:pStyle w:val="Heading2"/>
        <w:spacing w:lineRule="auto" w:line="22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ОВИ 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ня конкурсу</w:t>
      </w:r>
    </w:p>
    <w:p>
      <w:pPr>
        <w:pStyle w:val="Heading2"/>
        <w:spacing w:lineRule="auto" w:line="228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  <w:t xml:space="preserve">на зайняття вакантної посади начальника відділу освіти Недригайлівської </w:t>
      </w:r>
    </w:p>
    <w:p>
      <w:pPr>
        <w:pStyle w:val="Heading2"/>
        <w:spacing w:lineRule="auto" w:line="228"/>
        <w:rPr/>
      </w:pPr>
      <w:r>
        <w:rPr>
          <w:b w:val="false"/>
          <w:spacing w:val="-1"/>
          <w:sz w:val="28"/>
          <w:szCs w:val="28"/>
        </w:rPr>
        <w:t>районної</w:t>
      </w:r>
      <w:r>
        <w:rPr>
          <w:b w:val="false"/>
          <w:sz w:val="28"/>
          <w:szCs w:val="28"/>
        </w:rPr>
        <w:t xml:space="preserve"> державної адміністрації Сумської області</w:t>
      </w:r>
    </w:p>
    <w:p>
      <w:pPr>
        <w:pStyle w:val="Heading2"/>
        <w:spacing w:lineRule="auto" w:line="228"/>
        <w:rPr/>
      </w:pPr>
      <w:r>
        <w:rPr>
          <w:b w:val="false"/>
          <w:sz w:val="28"/>
          <w:szCs w:val="28"/>
        </w:rPr>
        <w:t>(категорія «Б»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7"/>
        <w:gridCol w:w="7"/>
        <w:gridCol w:w="6463"/>
      </w:tblGrid>
      <w:tr>
        <w:trPr/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>
          <w:trHeight w:val="5063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бов’язк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забезпечує реалізацію державної політики в галузі осві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здійснює загальне керівництво відділом осві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забезпечує виконання покладених на відділ освіти завдань, визначає посадові обов’язки і ступінь відповідальності працівників відділу осві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ідповідає за створення безпечних умов навчально-виховного процесу згідно з чинним законодавством, нормативними, інструктивними та іншими документами з охорони праці, Положенням про організацію роботи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озпоряджається коштами в межах затвердженого кошторису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озробляє проекти планів соціально-економічного розвитку освіти району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здійснює аналіз та координацію дій керівників загальноосвітніх навчальних закладів щодо виконання Законів України “Про освіту”, “Про загальну середню освіту”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представляє інтереси відділу освіти в органах виконавчої влади з питань, що належать до його компетен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здійснює інспектування щодо реалізації державної політики навчально-виховними закладами району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ує запити на отримання відповідної статистичної інформації від підпорядкованих навчально-виховних закладів, необхідні для виконання посадових обов’язкі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здійснює особистий прийом громадян та працівників закладів освіти в межах своїх повноважень та компетенції.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4480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>
          <w:trHeight w:val="887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виявила бажання взяти участь у конкурсі, подає особисто або поштою за адресою 4210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вул. Сумська 4, 2-й поверх, каб. 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і документи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у заяву про участь у конкурсі із зазначенням основних мотивів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опії документів про освіту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у особову картку державного службовця встановленого зразка з фотокарткою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декларацію особи уповноваженої та виконання функцій держави або місцевого самоврядування (подається у встановленому порядку на сайт Національного агентства з питань запобігання корупції).</w:t>
            </w:r>
          </w:p>
          <w:p>
            <w:pPr>
              <w:pStyle w:val="Rvps2"/>
              <w:shd w:fill="FFFFFF" w:val="clear"/>
              <w:spacing w:lineRule="auto" w:line="232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Особа, яка має інвалідність, при необхідності подає заяву за формою, встановленою </w:t>
            </w:r>
            <w:r>
              <w:rPr/>
              <w:t>постановою Кабінету Міністрів України від 25 березня 2016 р. № 246 «Про затвердження Порядку проведення конкурсу на зайняття посад державної служби»</w:t>
            </w:r>
            <w:r>
              <w:rPr>
                <w:color w:val="000000"/>
              </w:rPr>
              <w:t>,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32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к по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ів до 06.02.2017 вклю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2.2017 о 09.00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Недригайлів Сумської області, вул. Сумська 4, 2-й поверх, 28 кабінет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ькова Ніна Яківна</w:t>
            </w:r>
          </w:p>
          <w:p>
            <w:pPr>
              <w:pStyle w:val="Style16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(05455) 5-29-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:</w:t>
            </w:r>
            <w:r>
              <w:rPr>
                <w:rStyle w:val="Snmenutitle"/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drka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32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магістр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іальні вимог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ського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дагогічного спрямування </w:t>
            </w:r>
          </w:p>
        </w:tc>
      </w:tr>
      <w:tr>
        <w:trPr>
          <w:trHeight w:val="41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державну службу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запобігання корупції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і державні адміністрації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звернення громадян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доступ до публічної інформації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сади запобігання та протидії дискримінації в Україні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е самоврядування в Україні»;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eastAsia="uk-UA"/>
              </w:rPr>
              <w:t>«Про освіту»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FontStyle33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eastAsia="uk-UA"/>
              </w:rPr>
              <w:t>«Про загальну середню освіту»;</w:t>
            </w:r>
          </w:p>
          <w:p>
            <w:pPr>
              <w:pStyle w:val="Normal"/>
              <w:jc w:val="both"/>
              <w:rPr>
                <w:rStyle w:val="FontStyle33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eastAsia="uk-UA"/>
              </w:rPr>
              <w:t>«Про загальну дошкільну освіту»;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) 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кти Президента України та Кабінету Міністрів України, накази Міністерства освіти і науки України, інші нормативно-правові акти в галузі освіти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кісне виконання поставлених завдань 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)  орієнтація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bookmarkStart w:id="2" w:name="n98"/>
            <w:bookmarkStart w:id="3" w:name="n97"/>
            <w:bookmarkEnd w:id="2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ягнення кінцевих результатів;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 вміння вирішувати комплексні завдання</w:t>
            </w:r>
          </w:p>
        </w:tc>
      </w:tr>
      <w:tr>
        <w:trPr>
          <w:trHeight w:val="47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eastAsia="uk-UA"/>
              </w:rPr>
              <w:t>досвід  роботи на посадах державної служби або в галузі        освіти</w:t>
            </w:r>
          </w:p>
        </w:tc>
      </w:tr>
      <w:tr>
        <w:trPr>
          <w:trHeight w:val="7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володіння комп’ютером на рівні досвідченого користувача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ідерство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едення ділових переговорів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n96"/>
            <w:bookmarkEnd w:id="4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 вміння керувати командою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йняття ефективних рішень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" w:name="n101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іння визначати та ухвалювати організаційні та управлінські рішен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організацією роботи та персоналом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міння працювати в команді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вміння розв’язання конфлікті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истісні якості і компетенції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pacing w:val="-8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uk-UA"/>
              </w:rPr>
              <w:t xml:space="preserve">1) організація і контроль роботи, аналітичні здібності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uk-UA"/>
              </w:rPr>
              <w:t xml:space="preserve">2) дипломатичність,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відповідальність, наполегливість,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міння працювати в стресових ситуаці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Heading"/>
        <w:rPr>
          <w:spacing w:val="-8"/>
          <w:lang w:eastAsia="uk-UA"/>
        </w:rPr>
      </w:pPr>
      <w:r>
        <w:rPr>
          <w:spacing w:val="-8"/>
          <w:lang w:eastAsia="uk-UA"/>
        </w:rPr>
      </w:r>
    </w:p>
    <w:p>
      <w:pPr>
        <w:pStyle w:val="Heading"/>
        <w:rPr>
          <w:b/>
          <w:b/>
          <w:spacing w:val="-8"/>
          <w:lang w:eastAsia="uk-UA"/>
        </w:rPr>
      </w:pPr>
      <w:r>
        <w:rPr>
          <w:b/>
          <w:spacing w:val="-8"/>
          <w:lang w:eastAsia="uk-UA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 Неменко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управління персоналом 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Недригайлівської районної 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Л.І. Луц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6"/>
      <w:lang w:bidi="ne-N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1:00Z</dcterms:created>
  <dc:creator>1</dc:creator>
  <dc:description/>
  <cp:keywords/>
  <dc:language>en-US</dc:language>
  <cp:lastModifiedBy>Admin</cp:lastModifiedBy>
  <cp:lastPrinted>2017-01-18T17:44:00Z</cp:lastPrinted>
  <dcterms:modified xsi:type="dcterms:W3CDTF">2017-01-23T12:21:00Z</dcterms:modified>
  <cp:revision>61</cp:revision>
  <dc:subject/>
  <dc:title> </dc:title>
</cp:coreProperties>
</file>