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Times New Roman" w:ascii="Times New Roman" w:hAnsi="Times New Roman"/>
          <w:bCs/>
          <w:sz w:val="27"/>
          <w:szCs w:val="27"/>
        </w:rPr>
        <w:t>27.03.2017                                        смт  Недригайлів                                      №  25 - К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о призначення 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Бухарметової О.В.,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акаренко О.М.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ind w:right="-1" w:hanging="0"/>
        <w:rPr>
          <w:sz w:val="27"/>
          <w:szCs w:val="27"/>
        </w:rPr>
      </w:pPr>
      <w:r>
        <w:rPr>
          <w:sz w:val="27"/>
          <w:szCs w:val="27"/>
        </w:rPr>
        <w:t>ПРИЗНАЧИТИ З 28.03.2017: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БУХАРМЕТОВУ Олену Валеріївну на посаду начальника загального відділу апарату Недригайлівської районної державної адміністрації по переведенню з посади головного спеціаліста загального відділу апарату Недригайлівської районної державної адміністрації, як переможця конкурсу на заміщення даної вакантної посади, з оплатою праці згідно з штатним розписом, присвоєнням 6 рангу державного службовця в межах посад державної служби категорії «Б», визначених Законом України «Про державну службу» та встановленням надбавок за даний ранг державного службовця та  вислугу понад 10 років на державній службі у розмірі 30 відсотків до посадового окладу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sz w:val="27"/>
          <w:szCs w:val="27"/>
        </w:rPr>
        <w:t>2. МАКАРЕНКО Оксану Миколаївну на посаду головного спеціаліста відділу організаційної роботи та управління персоналом апарату Недригайлівської районної державної адміністрації по переведенню з посади провідного спеціаліста відділу організаційної роботи та управління персоналом апарату Недригайлівської районної державної адміністрації, як переможця конкурсу на заміщення даної вакантної посади, з оплатою праці згідно з штатним розписом, встановленням надбавки за 8 ранг державного службовця в межах посад державної служби категорії «В», визначених Законом України «Про державну службу», присвоєний їй розпорядженням голови Недригайлівської районної державної адміністрації від 01.06.2016 № 57-К «Про присвоєння рангів державних службовців» та надбавки за вислугу понад 5 років на державній службі у розмірі 15 відсотків до посадового окладу.</w:t>
      </w:r>
    </w:p>
    <w:p>
      <w:pPr>
        <w:pStyle w:val="21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896"/>
      </w:tblGrid>
      <w:tr>
        <w:trPr/>
        <w:tc>
          <w:tcPr>
            <w:tcW w:w="1242" w:type="dxa"/>
            <w:tcBorders/>
          </w:tcPr>
          <w:p>
            <w:pPr>
              <w:pStyle w:val="21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ідстава:</w:t>
            </w:r>
          </w:p>
        </w:tc>
        <w:tc>
          <w:tcPr>
            <w:tcW w:w="8896" w:type="dxa"/>
            <w:tcBorders/>
          </w:tcPr>
          <w:p>
            <w:pPr>
              <w:pStyle w:val="TextBodyIndent"/>
              <w:spacing w:before="0" w:after="120"/>
              <w:ind w:left="-92" w:right="-108" w:hanging="0"/>
              <w:jc w:val="both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яви Бухарметової О.В., Макаренко О.М. ст. 32 Кодексу законів про працю України, ст. 40 Закону України «Про державну службу», постанови Кабінету Міністрів України: від 20 квітня 2016 року  № 306 «</w:t>
            </w: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  <w:shd w:fill="FFFFFF" w:val="clear"/>
              </w:rPr>
              <w:t>Питання присвоєння рангів державних службовців та співвідношення між рангами державних службовців і рангами посадових осіб місцевого самоврядування, військовими званнями, дипломатичними рангами та іншими спеціальними званнями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, від 18 січня 2017 року № 15 «</w:t>
            </w: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  <w:shd w:fill="FFFFFF" w:val="clear"/>
              </w:rPr>
              <w:t>Питання оплати праці працівників державних органів», протоколи засідання конкурсної комісії від 23.03.2017 № 3 та від 24.03.2017 № 4.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</w:tc>
      </w:tr>
    </w:tbl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  <w:sz w:val="27"/>
          <w:szCs w:val="27"/>
        </w:rPr>
        <w:t xml:space="preserve">Голова </w:t>
      </w:r>
      <w:r>
        <w:rPr>
          <w:rFonts w:cs="Times New Roman" w:ascii="Times New Roman" w:hAnsi="Times New Roman"/>
          <w:b/>
          <w:sz w:val="27"/>
          <w:szCs w:val="27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районної державної адміністрації</w:t>
        <w:tab/>
        <w:t xml:space="preserve">                        Р.В. Лаврик</w:t>
      </w:r>
      <w:r>
        <w:rPr>
          <w:rFonts w:cs="Times New Roman" w:ascii="Times New Roman" w:hAnsi="Times New Roman"/>
          <w:sz w:val="27"/>
          <w:szCs w:val="27"/>
        </w:rPr>
        <w:t xml:space="preserve">   </w:t>
      </w:r>
    </w:p>
    <w:sectPr>
      <w:type w:val="nextPage"/>
      <w:pgSz w:w="11906" w:h="16838"/>
      <w:pgMar w:left="1560" w:right="42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Заголовок 4 Знак"/>
    <w:basedOn w:val="Style1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basedOn w:val="Style14"/>
    <w:qFormat/>
    <w:rPr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41:00Z</dcterms:created>
  <dc:creator>1</dc:creator>
  <dc:description/>
  <cp:keywords/>
  <dc:language>en-US</dc:language>
  <cp:lastModifiedBy>Admin</cp:lastModifiedBy>
  <cp:lastPrinted>2017-03-27T17:07:00Z</cp:lastPrinted>
  <dcterms:modified xsi:type="dcterms:W3CDTF">2017-04-03T06:30:00Z</dcterms:modified>
  <cp:revision>23</cp:revision>
  <dc:subject/>
  <dc:title> </dc:title>
</cp:coreProperties>
</file>