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9.01.2017                                              смт Недригайлів                                         № 2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01.2017 № 34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22.11.2016 року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, та була в користуванні сільськогосподарського за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7-01-17T09:56:00Z</cp:lastPrinted>
  <dcterms:modified xsi:type="dcterms:W3CDTF">2017-01-22T07:31:00Z</dcterms:modified>
  <cp:revision>31</cp:revision>
  <dc:subject/>
  <dc:title>_________________ 2013                  смт</dc:title>
</cp:coreProperties>
</file>