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.03.2017                                 смт  Недригайлів                                 № 239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481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знання розпорядження</w: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таким,</w: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втратило чинність</w: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</w:t>
      </w:r>
      <w:r>
        <w:rPr/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</w:rPr>
        <w:t>, у зв’язку із втратою чинності Указу Президента України від 25 січня 2012 року № 33/2012 «Про Порядок організації проведення спеціальної перевірки відомостей щодо осіб, які претендують на зайняття посад, пов’язаних із виконанням функцій держави або місцевого самоврядування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 розпорядження голови Недригайлівської районної державної адміністрації від 08.02.2012 № 103 «Про відповідальних осіб за організацію проведення спеціальної перевірки відомостей щодо осіб, які претендують на зайняття посад пов’язаних із виконанням функцій держави або місцевого самоврядування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Style w:val="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er"/>
        <w:rPr/>
      </w:pPr>
      <w:r>
        <w:rPr>
          <w:rStyle w:val="4"/>
          <w:rFonts w:cs="Times New Roman"/>
          <w:lang w:val="uk-UA"/>
        </w:rPr>
        <w:t xml:space="preserve">Тимчасово виконуючий обов’яз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        О.І. Васильченк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 Знак"/>
    <w:qFormat/>
    <w:rPr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Mangal"/>
      <w:sz w:val="16"/>
      <w:szCs w:val="16"/>
      <w:lang w:bidi="ne-N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4:00Z</dcterms:created>
  <dc:creator>1</dc:creator>
  <dc:description/>
  <dc:language>en-US</dc:language>
  <cp:lastModifiedBy>С Р</cp:lastModifiedBy>
  <cp:lastPrinted>2017-02-28T17:07:00Z</cp:lastPrinted>
  <dcterms:modified xsi:type="dcterms:W3CDTF">2017-03-27T09:44:00Z</dcterms:modified>
  <cp:revision>2</cp:revision>
  <dc:subject/>
  <dc:title/>
</cp:coreProperties>
</file>