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02.2017                                  смт  Недригайлів                                 № 236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Відповідно до частини першої статті 6, пункту 9 частини першої статті 39 Закону України «Про місцеві державні адміністрації», статті 20, 22, 23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державну службу», постанови Кабінету Міністрів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України від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25 березня 2016  № 246 «Про затвердження Порядку проведення конкурсу на зайняття посад державної служби»: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 Оголосити конкурс на зайняття вакантної посади </w:t>
      </w:r>
      <w:r>
        <w:rPr>
          <w:rFonts w:cs="Times New Roman" w:ascii="Times New Roman" w:hAnsi="Times New Roman"/>
          <w:sz w:val="28"/>
          <w:szCs w:val="28"/>
        </w:rPr>
        <w:t>начальника загального відділу апарату Недригайлів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тверди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ови проведення конкурс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зайняття </w:t>
      </w:r>
      <w:r>
        <w:rPr>
          <w:rFonts w:cs="Times New Roman" w:ascii="Times New Roman" w:hAnsi="Times New Roman"/>
          <w:sz w:val="28"/>
        </w:rPr>
        <w:t>вакантної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сад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атегорія «Б») </w:t>
      </w:r>
      <w:r>
        <w:rPr>
          <w:rFonts w:cs="Times New Roman" w:ascii="Times New Roman" w:hAnsi="Times New Roman"/>
          <w:sz w:val="28"/>
          <w:szCs w:val="28"/>
        </w:rPr>
        <w:t xml:space="preserve">начальника загального відділу апарату Недригайлів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додатком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Визначити головного спеціаліста відділу організаційної роботи та  управління персоналом апарату Недригайлівської районної державної адміністрації Іванюкова М.М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Відділу організаційної роботи та  управління персоналом і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ділу юридичного забезпечення та комунікацій з громадськістю </w:t>
      </w:r>
      <w:r>
        <w:rPr>
          <w:rFonts w:cs="Times New Roman" w:ascii="Times New Roman" w:hAnsi="Times New Roman"/>
          <w:sz w:val="28"/>
          <w:szCs w:val="28"/>
        </w:rPr>
        <w:t xml:space="preserve">апарату Недригайлівської районної державної адміністрації, забезпечити оприлюднення на офіційному веб-сайті Недригайлівської районної державної адміністрації оголошення про проведення конкурсного відбору на вищезазначену посаду не пізніше наступного робочого дня з дня підписання цього розпорядження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Відділу організаційної роботи та  управління персоналом апарату Недригайлівської районної державної адміністрації забезпечити передачу цього розпорядження в електронній формі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 Контроль за виконанням цього розпорядження залишаю за соб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er"/>
        <w:rPr>
          <w:rStyle w:val="4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Header"/>
        <w:rPr/>
      </w:pPr>
      <w:r>
        <w:rPr>
          <w:rStyle w:val="4"/>
          <w:rFonts w:cs="Times New Roman"/>
          <w:lang w:val="uk-UA"/>
        </w:rPr>
        <w:t xml:space="preserve">Тимчасово виконуючий обов’язк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                                                                 О.І. Васильченко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ЗАТВЕРДЖЕНО </w:t>
      </w:r>
    </w:p>
    <w:p>
      <w:pPr>
        <w:pStyle w:val="Heading"/>
        <w:ind w:left="5812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ind w:left="5812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Розпорядження голови </w:t>
      </w:r>
    </w:p>
    <w:p>
      <w:pPr>
        <w:pStyle w:val="Heading"/>
        <w:ind w:left="5812" w:hanging="0"/>
        <w:jc w:val="left"/>
        <w:rPr/>
      </w:pPr>
      <w:r>
        <w:rPr/>
        <w:t xml:space="preserve">Недригайлівської районної </w:t>
      </w:r>
      <w:r>
        <w:rPr>
          <w:color w:val="000000"/>
        </w:rPr>
        <w:t>державної адміністрації</w:t>
      </w:r>
    </w:p>
    <w:p>
      <w:pPr>
        <w:pStyle w:val="Heading"/>
        <w:ind w:left="5812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"/>
        <w:ind w:left="5812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"/>
        <w:ind w:left="5812" w:hanging="0"/>
        <w:jc w:val="left"/>
        <w:rPr/>
      </w:pPr>
      <w:r>
        <w:rPr>
          <w:color w:val="000000"/>
        </w:rPr>
        <w:t>28.02.2017 №        - ОД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ОВИ 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ня конкурсу</w:t>
      </w:r>
      <w:r>
        <w:rPr>
          <w:b w:val="false"/>
          <w:spacing w:val="-1"/>
          <w:sz w:val="28"/>
          <w:szCs w:val="28"/>
        </w:rPr>
        <w:t xml:space="preserve"> на зайняття вакантної посади начальника загального відділу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апарату Недригайлівської районної</w:t>
      </w:r>
      <w:r>
        <w:rPr>
          <w:b w:val="false"/>
          <w:sz w:val="28"/>
          <w:szCs w:val="28"/>
        </w:rPr>
        <w:t xml:space="preserve"> державної адміністрації Сумської області (категорія «Б»)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6"/>
          <w:szCs w:val="6"/>
          <w:highlight w:val="yellow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highlight w:val="yellow"/>
        </w:rPr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7"/>
        <w:gridCol w:w="7"/>
        <w:gridCol w:w="6463"/>
      </w:tblGrid>
      <w:tr>
        <w:trPr/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>
          <w:trHeight w:val="5063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і обов’язк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едення єдиної системи діловодства в апараті Недригайлівської районної державної адміністрації, додержання правил документування управлінської діяльності Недригайлівської районної  державної  адміністрації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дійснення контролю за розглядом та термінами виконання письмових звернень, що надходять до Недригайлівської  районної  державної адміністрації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дання методичної та практичної допомоги структурним підрозділам Недригайлівської районної державної адміністрації, органам місцевого самоврядування з питань організації роботи з ведення діловодства та зверненнями громадян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рганізовує особистий прийом громадян керівництвом Недригайлівської районної державної адміністрації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абезпечує здійснення у встановленому порядку контролю за виконанням завдань, визначених актами законодавства, дорученнями Президента України, актами центральних органів виконавчої влади, розпорядженнями та дорученнями голів Сумської обласної і Недригайлівської районної державних адміністрацій, а також за розглядом звернень комітетів Верховної Ради України, запитів і звернень народних депутатів України, депутатів Сумської обласної і Недригайлівської районної рад, інших документів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ви оплати праці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5000 грн., інші виплати відповідно до Закону України «Про державну службу»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>
          <w:trHeight w:val="887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яка виявила бажання взяти участь у конкурсі, подає особисто або поштою за адресою 4210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Недригайлів Сумської області, вул. Сумська 4, 2-й поверх, каб. 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і документи: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копію паспорта громадянина Україн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у заяву про участь у конкурсі із зазначенням основних мотивів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і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копії документів про освіту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у особову картку державного службовця встановленого зразка з фотокарткою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декларацію особи уповноваженої та виконання функцій держави або місцевого самоврядування (подається у встановленому порядку на сайт Національного агентства з питань запобігання корупції).</w:t>
            </w:r>
          </w:p>
          <w:p>
            <w:pPr>
              <w:pStyle w:val="Rvps2"/>
              <w:shd w:fill="FFFFFF" w:val="clear"/>
              <w:spacing w:lineRule="auto" w:line="232"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Особа, яка має інвалідність, при необхідності подає заяву за формою, встановленою </w:t>
            </w:r>
            <w:r>
              <w:rPr/>
              <w:t>постановою Кабінету Міністрів України від 25 березня 2016 р. № 246 «Про затвердження Порядку проведення конкурсу на зайняття посад державної служби»</w:t>
            </w:r>
            <w:r>
              <w:rPr>
                <w:color w:val="000000"/>
              </w:rPr>
              <w:t>, про забезпечення в установленому порядку розумного пристосування.</w:t>
            </w:r>
          </w:p>
          <w:p>
            <w:pPr>
              <w:pStyle w:val="Normal"/>
              <w:spacing w:lineRule="auto" w:line="232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к под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ів до 16.03.2017 вклю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92" w:hRule="atLeast"/>
        </w:trPr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017 о 09.00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Недригайлів Сумської області, вул. Сумська 4, 2-й поверх, 28 кабінет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юков Микола Миколайович</w:t>
            </w:r>
          </w:p>
          <w:p>
            <w:pPr>
              <w:pStyle w:val="Style16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: (05455) 5-29-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:</w:t>
            </w:r>
            <w:r>
              <w:rPr>
                <w:rStyle w:val="Snmenutitle"/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drka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  <w:p>
            <w:pPr>
              <w:pStyle w:val="Normal"/>
              <w:spacing w:lineRule="auto" w:line="232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вимог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магістр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від робот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о</w:t>
            </w:r>
          </w:p>
        </w:tc>
      </w:tr>
      <w:tr>
        <w:trPr/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іальні вимоги</w:t>
            </w:r>
          </w:p>
        </w:tc>
      </w:tr>
      <w:tr>
        <w:trPr>
          <w:trHeight w:val="29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ня законодавства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державну службу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запобігання корупції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Кабінет Міністрів України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центральні органи виконавчої влади», 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і державні адміністрації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звернення громадян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доступ до публічної інформації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сади запобігання та протидії дискримінації в Україні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е самоврядування в Україні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ефективних рішень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іння визначати та ухвалювати організаційні та управлінські рішен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існе виконання поставлених завдань 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)  орієнтаці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2" w:name="n98"/>
            <w:bookmarkStart w:id="3" w:name="n97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сягнення кінцевих результатів;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вміння вирішувати комплексні завдання</w:t>
            </w:r>
          </w:p>
        </w:tc>
      </w:tr>
      <w:tr>
        <w:trPr>
          <w:trHeight w:val="47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Уміння організовувати та планувати роботу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міння контролювати ефективність службової  діяльності шляхом  систематичного відстеження, збору і обробки інформації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) уміння ефективно планувати роботи та знаходити шляхи її подальшого вдосконалення;</w:t>
            </w:r>
          </w:p>
        </w:tc>
      </w:tr>
      <w:tr>
        <w:trPr>
          <w:trHeight w:val="8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) володіння комп’ютером на рівні досвідченого користувача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2) </w:t>
            </w:r>
            <w:r>
              <w:rPr>
                <w:rFonts w:eastAsia="Courier New"/>
              </w:rPr>
              <w:t>уміння використовувати комп’ютерну техніку та програмне забезпечення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ийняття змін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" w:name="n105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приймати зміни та швидко адаптуватися до нових вимог часу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 і компетенції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pacing w:val="-8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uk-UA"/>
              </w:rPr>
              <w:t xml:space="preserve">1) організація і контроль роботи, аналітичні здібності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uk-UA"/>
              </w:rPr>
              <w:t xml:space="preserve">2) дипломатичність,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ідповідальність, наполегливість, вміння працювати в стресових ситуаці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міння працювати в команді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bookmarkStart w:id="5" w:name="n101"/>
            <w:bookmarkEnd w:id="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вміння налагоджувати ефективну координацію дій з представниками органів виконавчої влади, місцевого самоврядування</w:t>
            </w:r>
          </w:p>
        </w:tc>
      </w:tr>
    </w:tbl>
    <w:p>
      <w:pPr>
        <w:pStyle w:val="Heading"/>
        <w:rPr>
          <w:spacing w:val="-8"/>
          <w:lang w:eastAsia="uk-UA"/>
        </w:rPr>
      </w:pPr>
      <w:r>
        <w:rPr>
          <w:spacing w:val="-8"/>
          <w:lang w:eastAsia="uk-UA"/>
        </w:rPr>
      </w:r>
    </w:p>
    <w:p>
      <w:pPr>
        <w:pStyle w:val="Heading"/>
        <w:rPr>
          <w:b/>
          <w:b/>
          <w:spacing w:val="-8"/>
          <w:lang w:eastAsia="uk-UA"/>
        </w:rPr>
      </w:pPr>
      <w:r>
        <w:rPr>
          <w:b/>
          <w:spacing w:val="-8"/>
          <w:lang w:eastAsia="uk-UA"/>
        </w:rPr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О.І. Неменко</w:t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</w:t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та управління персоналом </w:t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Недригайлівської районної </w:t>
      </w:r>
    </w:p>
    <w:p>
      <w:pPr>
        <w:pStyle w:val="Style15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 Л.І. Луц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6"/>
      <w:lang w:bidi="ne-N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1:00Z</dcterms:created>
  <dc:creator>1</dc:creator>
  <dc:description/>
  <cp:keywords/>
  <dc:language>en-US</dc:language>
  <cp:lastModifiedBy>Admin</cp:lastModifiedBy>
  <cp:lastPrinted>2017-02-28T17:07:00Z</cp:lastPrinted>
  <dcterms:modified xsi:type="dcterms:W3CDTF">2017-03-01T12:12:00Z</dcterms:modified>
  <cp:revision>69</cp:revision>
  <dc:subject/>
  <dc:title> </dc:title>
</cp:coreProperties>
</file>