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ne-NP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bCs/>
          <w:sz w:val="28"/>
          <w:szCs w:val="28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м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3 -</w:t>
      </w:r>
      <w:r>
        <w:rPr>
          <w:rFonts w:cs="Times New Roman" w:ascii="Times New Roman" w:hAnsi="Times New Roman"/>
          <w:bCs/>
          <w:sz w:val="28"/>
          <w:szCs w:val="28"/>
        </w:rPr>
        <w:t>ОД</w:t>
      </w:r>
    </w:p>
    <w:p>
      <w:pPr>
        <w:pStyle w:val="Normal"/>
        <w:rPr>
          <w:rFonts w:ascii="Times New Roman" w:hAnsi="Times New Roman" w:cs="Times New Roman"/>
          <w:bCs/>
          <w:sz w:val="4"/>
          <w:szCs w:val="4"/>
          <w:lang w:val="uk-UA"/>
        </w:rPr>
      </w:pPr>
      <w:r>
        <w:rPr>
          <w:rFonts w:cs="Times New Roman" w:ascii="Times New Roman" w:hAnsi="Times New Roman"/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віт Червонослобідського сільського голови по виконанню делегованих повноважень органів виконавчої влади </w:t>
      </w:r>
    </w:p>
    <w:p>
      <w:pPr>
        <w:pStyle w:val="Normal"/>
        <w:tabs>
          <w:tab w:val="clear" w:pos="708"/>
          <w:tab w:val="left" w:pos="3828" w:leader="none"/>
        </w:tabs>
        <w:spacing w:lineRule="auto" w:line="228"/>
        <w:jc w:val="both"/>
        <w:rPr>
          <w:rFonts w:ascii="Times New Roman" w:hAnsi="Times New Roman" w:cs="Times New Roman"/>
          <w:b/>
          <w:b/>
          <w:bCs/>
          <w:color w:val="1F497D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1F497D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28, 35, 39, 41 Закону України «Про місцеві державні адміністрації», частини другої статті 76 Закону України «Про місцеве самоврядування в Україні», розглянувши матеріали комплексної перевірки Червонослобідської сіль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ади  по виконанню делегованих повноважень органів виконавчої влади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поліпшення стану розвитку території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Роботу Червонослобідського сільського голов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 виконанню делегованих повноважень органів виконавчої влади вважати такою, що потребує  покращ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Рекомендувати  Червонослобідському сільському голов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)  до 01.02.2017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нести на розгляд сесії  Червонослобідської сільської  ради   питання використання земель державної власності сільськогосподарського призначення фізичними особами, які використовують земельні ділянки із закінченням терміну договору оренди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сьмово звернутися  до Державної інспекції сільського господарства в Сумській області щодо вжиття заходів впливу до керівництва сільськогосподарських підприємств  за  розорювання  схилових  земе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вжити заходів щодо підвищення розміру орендної плати за використання водних об’єктів;</w:t>
      </w:r>
    </w:p>
    <w:p>
      <w:pPr>
        <w:pStyle w:val="Normal"/>
        <w:spacing w:lineRule="auto" w:line="240" w:before="0" w:after="0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)  щоквартально до 10 числа місяця, наступного за звітним періодом інформувати фінансове управління Недригайлівської районної державної адміністрації  про проведені заходи щодо </w:t>
      </w:r>
      <w:r>
        <w:rPr>
          <w:rStyle w:val="FontStyl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безпечення виконання дохід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color w:val="000000"/>
          <w:sz w:val="28"/>
          <w:szCs w:val="28"/>
          <w:lang w:val="uk-UA"/>
        </w:rPr>
        <w:t>частини</w:t>
      </w:r>
      <w:r>
        <w:rPr>
          <w:rStyle w:val="Style11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юджету, економного і</w:t>
      </w:r>
      <w:r>
        <w:rPr>
          <w:rStyle w:val="Style11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8"/>
          <w:szCs w:val="28"/>
          <w:lang w:val="uk-UA"/>
        </w:rPr>
        <w:t>раціонального використання</w:t>
      </w:r>
      <w:r>
        <w:rPr>
          <w:rStyle w:val="Style11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8"/>
          <w:szCs w:val="28"/>
          <w:lang w:val="uk-UA"/>
        </w:rPr>
        <w:t>бюджетних кош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) постійно контролювати стан заборгованості підприємств-платників подат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) посилити контроль за дотриманням зобов’язань по платежах до місцевого бюджету від  основних платників податків,  що знаходятьс</w:t>
      </w:r>
      <w:r>
        <w:rPr>
          <w:rFonts w:cs="Times New Roman" w:ascii="Times New Roman" w:hAnsi="Times New Roman"/>
          <w:sz w:val="28"/>
          <w:szCs w:val="28"/>
        </w:rPr>
        <w:t xml:space="preserve">я 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ї</w:t>
      </w:r>
      <w:r>
        <w:rPr>
          <w:rFonts w:cs="Times New Roman" w:ascii="Times New Roman" w:hAnsi="Times New Roman"/>
          <w:sz w:val="28"/>
          <w:szCs w:val="28"/>
        </w:rPr>
        <w:t xml:space="preserve"> ради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місячно станом на 1 число  мати довід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ств та </w:t>
      </w:r>
      <w:r>
        <w:rPr>
          <w:rFonts w:cs="Times New Roman" w:ascii="Times New Roman" w:hAnsi="Times New Roman"/>
          <w:sz w:val="28"/>
          <w:szCs w:val="28"/>
        </w:rPr>
        <w:t>організацій  про стан заборгованості д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9"/>
        <w:shd w:fill="FFFFFF" w:val="clear"/>
        <w:spacing w:before="0" w:after="0"/>
        <w:ind w:left="5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6) до  15.03.2017 провести  роботу щодо залучення фізичних осіб-підприємців чи інших господарюючих суб’єктів для організації виїзного побутового обслуговування  населення;</w:t>
      </w:r>
    </w:p>
    <w:p>
      <w:pPr>
        <w:pStyle w:val="Style19"/>
        <w:shd w:fill="FFFFFF" w:val="clear"/>
        <w:spacing w:before="0" w:after="0"/>
        <w:ind w:left="5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7)  проводити плідну роботу по залученню інвестицій, які б сприяли розвитку підвідомчої території; </w:t>
      </w:r>
    </w:p>
    <w:p>
      <w:pPr>
        <w:pStyle w:val="Style18"/>
        <w:ind w:left="0" w:right="-11" w:firstLine="142"/>
        <w:rPr>
          <w:lang w:val="uk-UA"/>
        </w:rPr>
      </w:pPr>
      <w:r>
        <w:rPr>
          <w:color w:val="FF0000"/>
          <w:lang w:val="uk-UA"/>
        </w:rPr>
        <w:t xml:space="preserve">         </w:t>
      </w:r>
      <w:r>
        <w:rPr>
          <w:lang w:val="uk-UA"/>
        </w:rPr>
        <w:t>8) забезпечити дотримання вимог чинного законодавства у сфері житлово-комунального господарства та утримання у належному санітарному стані підвідомчої території;</w:t>
      </w:r>
    </w:p>
    <w:p>
      <w:pPr>
        <w:pStyle w:val="Style18"/>
        <w:ind w:left="0" w:right="-11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9)  продовжити роботу щодо ліквідації несанкціонованих сміттєзвалищ;  </w:t>
      </w:r>
    </w:p>
    <w:p>
      <w:pPr>
        <w:pStyle w:val="Style18"/>
        <w:ind w:left="0" w:right="-11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10)  до 01.04.2017:</w:t>
      </w:r>
    </w:p>
    <w:p>
      <w:pPr>
        <w:pStyle w:val="Style18"/>
        <w:ind w:left="0" w:right="-11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вершити роботу по взяттю на баланс комунальних автомобільних доріг;          </w:t>
      </w:r>
    </w:p>
    <w:p>
      <w:pPr>
        <w:pStyle w:val="Style18"/>
        <w:ind w:left="0" w:right="-11" w:firstLine="708"/>
        <w:rPr>
          <w:lang w:val="uk-UA"/>
        </w:rPr>
      </w:pPr>
      <w:r>
        <w:rPr>
          <w:lang w:val="uk-UA"/>
        </w:rPr>
        <w:t>провести роботу щодо заключення договору на виконання робіт по розробці містобудівної документації населених пунктів  підвідомчої території;</w:t>
      </w:r>
    </w:p>
    <w:p>
      <w:pPr>
        <w:pStyle w:val="Style18"/>
        <w:ind w:left="0" w:right="-11" w:firstLine="708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иготовити  документацію на відведене місце для складування твердих    </w:t>
      </w:r>
    </w:p>
    <w:p>
      <w:pPr>
        <w:pStyle w:val="Style18"/>
        <w:ind w:left="0" w:right="-11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бутових відходів;</w:t>
      </w:r>
    </w:p>
    <w:p>
      <w:pPr>
        <w:pStyle w:val="Style18"/>
        <w:ind w:left="0" w:right="-11" w:hanging="0"/>
        <w:rPr>
          <w:lang w:val="uk-UA"/>
        </w:rPr>
      </w:pPr>
      <w:r>
        <w:rPr>
          <w:lang w:val="uk-UA"/>
        </w:rPr>
        <w:t>11) активізувати роботу щодо регулювання чисельності безпритульних тварин;</w:t>
      </w:r>
    </w:p>
    <w:p>
      <w:pPr>
        <w:pStyle w:val="Normal"/>
        <w:tabs>
          <w:tab w:val="clear" w:pos="708"/>
          <w:tab w:val="left" w:pos="709" w:leader="none"/>
          <w:tab w:val="left" w:pos="55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) до 15.04.2017 облаштувати наявний на території Червонослобідської сільської ради  худобомогильник згідно  встановлених вимог;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3) продовжити проведення інформаційно-роз’яснювальної роботи серед жителів Червонослобідської сільської</w:t>
      </w:r>
      <w:r>
        <w:rPr>
          <w:rFonts w:cs="Times New Roman" w:ascii="Times New Roman" w:hAnsi="Times New Roman"/>
          <w:sz w:val="28"/>
          <w:lang w:val="uk-UA"/>
        </w:rPr>
        <w:t xml:space="preserve"> ради щодо можливості влаштування громадян похилого віку та інвалідів до будинків - інтернатів Сумської област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7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>) рекомендувати директорові та профспілковому комітету трудового колективу ПП «</w:t>
      </w:r>
      <w:r>
        <w:rPr>
          <w:rStyle w:val="Style15"/>
          <w:b w:val="false"/>
          <w:sz w:val="28"/>
          <w:szCs w:val="28"/>
        </w:rPr>
        <w:t>Червонослобідське – 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Червонослобідській філії Недригайлівської спеціалізованої загальноосвітньої школи І-ІІІ ступенів.  переглянути колективні договори та подати на експертизу до управління праці та соціального захисту населення Недригайлівської районної державної адміністрації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7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15) забезпечити виконання  вимог чинного законодавства в питаннях охорони дитинства та діяльності органів опіки та піклування, пов’язаної із захистом прав дитин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6) спільно з сектором у справах молоді та спорту Недригайлівської районної державної адміністрації активізувати роботу щодо участі представників Червонослобідської сільської ради в районних спортивних змаганн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) до 20.04.2017 забезпечити проведення 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иміщення Мелешківського сільського клуб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)  до 25.03.2017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комплектувати пункти видач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собів радіаційного і хімічного захисту на території обслуговування засобами радіаційного і хімічного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ту;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номенклатуру місцевого матеріального резерву Червонослобідської сільської ради для запобігання і ліквідації наслідків надзвичайних ситуацій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9) взяти на баланс три  артезіанські свердловини, які знаходяться на території обслуговування Червонослобідської  сільської ради і не мають балансоутримувача, для подальшої їх консерв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0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комендувати балансоутримувачам артезіанських свердловин встановити технічні прилади обліку води на артезіанських свердловинах на території обслугов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Червонослобідської  сільської ради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1) постійно проводити </w:t>
      </w:r>
      <w:r>
        <w:rPr>
          <w:color w:val="000000"/>
          <w:sz w:val="28"/>
          <w:szCs w:val="28"/>
          <w:lang w:val="uk-UA"/>
        </w:rPr>
        <w:t xml:space="preserve">  роз’яснювальну роботу з місцевими жителями, щодо поводження з твердими побутовими відходами відповідно до  вимог чинного законодавства та  активізувати роботу адміністративної комісії при Червонослобідській сільській рад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місяця до 28 числа здійснювати моніторинг умов розміщення та проживання  внутрішньо переміщених осі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3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увати оповіщення призовників та військовозобов’язаних, сприяти своєчасному їх прибуттю до Недригайлівського районного військового комісаріату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4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безпечити виконання доручення голови Недригайлівської районної державної адміністрації від 12.07.2016 № 2 «Про удосконалення роботи з питання призову на строкову військову службу та відбору громадян на службу за контрактом» що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матеріальної допомоги громадянам, які призвані для проходження військової служби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5) забезпечити дієвий контроль за виконанням розпорядчих документів вищестоящих органів та власних рішень;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6) про хід виконання цього розпорядження інформувати Недригайлівську районну державну адміністрацію до  20.04.201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заступників голови Недригайлівської  районної державної адміністрації  згідно розподілу обов’язків, загальний контроль на керівника апарату Недригайлівської  районної державної адміністрації  Неменка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</w:tblGrid>
      <w:tr>
        <w:trPr>
          <w:trHeight w:val="716" w:hRule="atLeast"/>
        </w:trPr>
        <w:tc>
          <w:tcPr>
            <w:tcW w:w="197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Недригайлівської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 адміністрації </w:t>
        <w:tab/>
        <w:tab/>
        <w:tab/>
        <w:tab/>
        <w:t xml:space="preserve">      Р.В. Лаврик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11">
    <w:name w:val="style11"/>
    <w:basedOn w:val="Style14"/>
    <w:qFormat/>
    <w:rPr>
      <w:color w:val="00408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76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40" w:before="0" w:after="0"/>
      <w:ind w:left="567" w:right="179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54:00Z</dcterms:created>
  <dc:creator>Admin</dc:creator>
  <dc:description/>
  <cp:keywords/>
  <dc:language>en-US</dc:language>
  <cp:lastModifiedBy>Admin</cp:lastModifiedBy>
  <cp:lastPrinted>2017-01-20T16:01:00Z</cp:lastPrinted>
  <dcterms:modified xsi:type="dcterms:W3CDTF">2017-01-20T14:14:00Z</dcterms:modified>
  <cp:revision>8</cp:revision>
  <dc:subject/>
  <dc:title/>
</cp:coreProperties>
</file>