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2.2017                                           смт  Недригайлів                                               № 22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2.2017 №19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2-28T09:01:00Z</dcterms:modified>
  <cp:revision>17</cp:revision>
  <dc:subject/>
  <dc:title>_________________ 2013                  смт</dc:title>
</cp:coreProperties>
</file>