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02.2017                                            смт  Недригайлів                                       № 21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0.02.2017 №176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на право на земельну частку (пай) серії КОНФІДЕНЦІЙНА ІНФОРМАЦІЯ, отриманого на підставі свідоцтва на право на спадщину за законом серії КОНФІДЕНЦІЙНА ІНФОРМАЦІЯ, т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20:00Z</dcterms:created>
  <dc:creator>TEST</dc:creator>
  <dc:description/>
  <cp:keywords/>
  <dc:language>en-US</dc:language>
  <cp:lastModifiedBy>Admin</cp:lastModifiedBy>
  <cp:lastPrinted>2017-02-16T10:20:00Z</cp:lastPrinted>
  <dcterms:modified xsi:type="dcterms:W3CDTF">2017-02-28T08:35:00Z</dcterms:modified>
  <cp:revision>4</cp:revision>
  <dc:subject/>
  <dc:title>_________________ 2013                  смт</dc:title>
</cp:coreProperties>
</file>