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02.2017                                            смт  Недригайлів                                        № 20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0.02.2017 №17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на право на спадщину за законом серії КОНФІДЕНЦІЙНА ІНФОРМАЦІЯ, та була в користуванні сільськогосподарського товариства з обмеженою відповідальністю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2-16T10:09:00Z</cp:lastPrinted>
  <dcterms:modified xsi:type="dcterms:W3CDTF">2017-02-22T15:31:00Z</dcterms:modified>
  <cp:revision>22</cp:revision>
  <dc:subject/>
  <dc:title>_________________ 2013                  смт</dc:title>
</cp:coreProperties>
</file>