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02.2017                                            смт  Недригайлів                                       № 20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Анісімової В.М. від 10.02.2017 №17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Анісімовій Вірі Миколаївні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СМ №032861, отриманого на підставі свідоцтва на право на спадщину за законом серії НВО №437395, та була в користуванні сільськогосподарського акціонерно-пайового товариства закритого типу ім. Шевчен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Анісімовій В.М.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16T10:16:00Z</cp:lastPrinted>
  <dcterms:modified xsi:type="dcterms:W3CDTF">2017-02-22T15:08:00Z</dcterms:modified>
  <cp:revision>23</cp:revision>
  <dc:subject/>
  <dc:title>_________________ 2013                  смт</dc:title>
</cp:coreProperties>
</file>