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napToGrid w:val="false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3.02.2017                                         смт Недригайлів                               № 194-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54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постійно діючу комісію по списанню малоцінних та швидкозношуваних предметів, матеріалів та канцелярського приладд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26 січня 2011 року № 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м</w:t>
      </w:r>
      <w:r>
        <w:rPr>
          <w:bCs/>
          <w:spacing w:val="-2"/>
          <w:sz w:val="28"/>
          <w:szCs w:val="28"/>
          <w:lang w:val="uk-UA"/>
        </w:rPr>
        <w:t>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>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комісію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і канцелярського приладдя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Style14"/>
        <w:ind w:firstLine="708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постійно діючу комісію </w:t>
      </w:r>
      <w:r>
        <w:rPr>
          <w:bCs/>
          <w:spacing w:val="-2"/>
          <w:sz w:val="28"/>
          <w:szCs w:val="28"/>
          <w:lang w:val="uk-UA"/>
        </w:rPr>
        <w:t>по списанню м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</w:t>
      </w:r>
      <w:r>
        <w:rPr>
          <w:sz w:val="28"/>
          <w:szCs w:val="28"/>
        </w:rPr>
        <w:t xml:space="preserve"> Недригайлівської районної державної адміністрації </w:t>
      </w:r>
      <w:r>
        <w:rPr>
          <w:sz w:val="28"/>
          <w:szCs w:val="28"/>
          <w:lang w:val="uk-UA"/>
        </w:rPr>
        <w:t xml:space="preserve">Борисовського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>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72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720" w:right="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rPr/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від 13.02.2017 № 194-ОД</w:t>
      </w:r>
    </w:p>
    <w:p>
      <w:pPr>
        <w:pStyle w:val="TextBody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bCs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01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"/>
        <w:gridCol w:w="5040"/>
      </w:tblGrid>
      <w:tr>
        <w:trPr/>
        <w:tc>
          <w:tcPr>
            <w:tcW w:w="450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исовський Ігор Петрович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заступник голови Недригайлівської районної державної адміністрації,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Лілія Вікторівна 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-господарського забезпечення – головний бухгалтер апарату Недригайлівської районної державної адміністрації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еренко Оксана Іва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арметова Олена Валеріївна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у справах молоді та спорту Недригайлівської районної державної адміністрації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виконуюча обов’язки начальника загального відділу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t>апарату Недригайлівської районної державної адміні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6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 державної  адміністрації                                                  О.І.Неменко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lang w:val="uk-UA"/>
        </w:rPr>
        <w:t>Н</w:t>
      </w:r>
      <w:r>
        <w:rPr>
          <w:b/>
          <w:bCs/>
          <w:lang w:val="uk-UA"/>
        </w:rPr>
        <w:t>ачальник відділу фінансово-господарського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забезпечення – головний бухгалтер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парату Недригайлівської районної 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ержавної адміністрації                                                                     Л.В. Глущенко   </w:t>
      </w:r>
    </w:p>
    <w:p>
      <w:pPr>
        <w:pStyle w:val="TextBody"/>
        <w:ind w:left="935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left="6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rPr/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від 13.02.2017 № 194- ОД</w:t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4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widowControl w:val="false"/>
        <w:autoSpaceDE w:val="false"/>
        <w:ind w:firstLine="349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pacing w:val="-2"/>
          <w:sz w:val="28"/>
          <w:szCs w:val="28"/>
          <w:lang w:val="uk-UA"/>
        </w:rPr>
        <w:t>ро постійно діючу комісію по списанню малоцінних та швидкозношуваних предметів, матеріалів та канцелярського приладдя</w:t>
      </w:r>
    </w:p>
    <w:p>
      <w:pPr>
        <w:pStyle w:val="Normal"/>
        <w:widowControl w:val="false"/>
        <w:autoSpaceDE w:val="false"/>
        <w:ind w:left="567" w:firstLine="349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Це положення регулює організаційні питання роботи </w:t>
      </w:r>
      <w:r>
        <w:rPr>
          <w:bCs/>
          <w:spacing w:val="-2"/>
          <w:sz w:val="28"/>
          <w:szCs w:val="28"/>
          <w:lang w:val="uk-UA"/>
        </w:rPr>
        <w:t>постійно діючої комісії по списанню м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 xml:space="preserve"> Недригайлівської районної державної  адміністрації (далі - комісія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я є постійно діючим дорадчим органом, що утворюється розпорядженням голови  Недригайлівської районної  державної  адміністрації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>з метою забезпечення дотримання вимог  чинного законодавства при списанні ,</w:t>
      </w:r>
      <w:r>
        <w:rPr>
          <w:bCs/>
          <w:spacing w:val="-2"/>
          <w:sz w:val="28"/>
          <w:szCs w:val="28"/>
          <w:lang w:val="uk-UA"/>
        </w:rPr>
        <w:t xml:space="preserve"> м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 xml:space="preserve"> Недригайлівської  районної  державної адміністрації (далі-балансоутримувача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 своїй роботі комісія керується Конституцією України,  законами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України, нормативно-правовими актами  </w:t>
      </w:r>
      <w:r>
        <w:rPr>
          <w:bCs/>
          <w:spacing w:val="-2"/>
          <w:sz w:val="28"/>
          <w:szCs w:val="28"/>
          <w:lang w:val="uk-UA"/>
        </w:rPr>
        <w:t>по списанню м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>, розпорядженням  голови   Недригайлівської  районної  державної  адміністрації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>та цим Положенням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місія  проводить  розгляд  документів та забезпечує підготовку пропозицій, що </w:t>
      </w:r>
      <w:r>
        <w:rPr>
          <w:bCs/>
          <w:spacing w:val="-2"/>
          <w:sz w:val="28"/>
          <w:szCs w:val="28"/>
          <w:lang w:val="uk-UA"/>
        </w:rPr>
        <w:t>списання малоцінних та швидкозношуваних предметів, матеріалів та канцелярського приладдя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місія  утворюється у складі голови та її членів. Кількісний та персональний склад комісії затверджується  розпорядженням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Голова комісії: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значає час та місце проведення засідання комісії;</w:t>
      </w:r>
    </w:p>
    <w:p>
      <w:pPr>
        <w:pStyle w:val="Normal"/>
        <w:widowControl w:val="false"/>
        <w:autoSpaceDE w:val="false"/>
        <w:ind w:left="567" w:firstLine="34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одить  засідання  комісії;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Члени комісії: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беруть участь у засіданнях комісії та прийнятті нею рішень;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дійснють підготовку  матеріалів, що підлягають розгляду на черговому  засіданні  комісії;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готують за результатами  прийнятих  комісією  актів списання та інших необхідних документів;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абезпечують відповідно до законодавства  зберігання документів, що стосується діяльності комісії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8. Формою роботи комісії є засідання, що проводяться щомісячно.</w:t>
      </w:r>
    </w:p>
    <w:p>
      <w:pPr>
        <w:pStyle w:val="Normal"/>
        <w:widowControl w:val="false"/>
        <w:autoSpaceDE w:val="false"/>
        <w:ind w:left="567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 Рішення комісії оформляється актом, що підписується всіма присутніми  на  засіданні членами та подається на затвердження голові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left="567" w:firstLine="34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Організаційне та матеріально-технічне забезпечення роботи комісії покладається на відділ фінансово-господарського забезпечення апарату Недригайлівської районної  державної адміністрації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районної  державної  адміністрації                                      О.І.Неменко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Н</w:t>
      </w:r>
      <w:r>
        <w:rPr>
          <w:b/>
          <w:bCs/>
          <w:lang w:val="uk-UA"/>
        </w:rPr>
        <w:t>ачальник відділу фінансово-господарського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забезпечення – головний бухгалтер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апарату Недригайлівської районної </w:t>
      </w:r>
    </w:p>
    <w:p>
      <w:pPr>
        <w:pStyle w:val="TextBody"/>
        <w:tabs>
          <w:tab w:val="clear" w:pos="708"/>
          <w:tab w:val="left" w:pos="39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державної адміністрації                                                         Л.В. Глущенко   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1</dc:creator>
  <dc:description/>
  <cp:keywords/>
  <dc:language>en-US</dc:language>
  <cp:lastModifiedBy>Admin</cp:lastModifiedBy>
  <cp:lastPrinted>2015-09-30T11:25:00Z</cp:lastPrinted>
  <dcterms:modified xsi:type="dcterms:W3CDTF">2017-03-02T14:13:00Z</dcterms:modified>
  <cp:revision>86</cp:revision>
  <dc:subject/>
  <dc:title/>
</cp:coreProperties>
</file>