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60" w:after="1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</w:t>
      </w:r>
      <w:r>
        <w:rPr>
          <w:b/>
          <w:bCs/>
          <w:sz w:val="40"/>
          <w:szCs w:val="40"/>
        </w:rPr>
        <w:t>Р О З П О Р Я Д Ж Е Н Н 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240" w:before="0" w:after="0"/>
        <w:ind w:left="40" w:hanging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2.2017                                смт Недригайлів                                № 193-ОД</w:t>
      </w:r>
    </w:p>
    <w:p>
      <w:pPr>
        <w:pStyle w:val="Normal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0" w:hanging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Style15"/>
        <w:ind w:left="40" w:hanging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Недригайлівської районної державної</w:t>
      </w:r>
    </w:p>
    <w:p>
      <w:pPr>
        <w:pStyle w:val="Style15"/>
        <w:ind w:left="40" w:hanging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від 04.04.2016 № 200-ОД</w:t>
      </w:r>
    </w:p>
    <w:p>
      <w:pPr>
        <w:pStyle w:val="Style15"/>
        <w:ind w:left="40" w:hanging="40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ідповідно до статей 6, 39 Закону України «Про місцеві державні адміністрації», статті 15 Закону України «Про доступ до публічної інформації», постанови Кабінету Міністрів України від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истопада 2011 року № 1277 «Питання системи обліку публічної інформації», розпоряджень голови Сумської обласної державної адміністрації від 21.03.2016 № 137-ОД «</w:t>
      </w:r>
      <w:r>
        <w:rPr>
          <w:bCs/>
          <w:sz w:val="28"/>
          <w:szCs w:val="28"/>
        </w:rPr>
        <w:t>Про  затвердження  Порядку організації роботи із забезпечення  доступу  до  публічної інформації в Сумській обласній державній адміністрації</w:t>
      </w:r>
      <w:r>
        <w:rPr>
          <w:sz w:val="28"/>
          <w:szCs w:val="28"/>
        </w:rPr>
        <w:t>» та від 02.02.2017 № 50-ОД «Про внесення змін до Порядку організації роботи із забезпечення доступу до публічної інформації в Сумській обласній державній адміністрації»:</w:t>
      </w:r>
    </w:p>
    <w:p>
      <w:pPr>
        <w:pStyle w:val="Style15"/>
        <w:rPr/>
      </w:pPr>
      <w:r>
        <w:rPr>
          <w:sz w:val="28"/>
          <w:szCs w:val="28"/>
        </w:rPr>
        <w:t>1. Внести зміни до розпорядження голови Недригайлівської районної державної адміністрації від 04.04.2016 № 200-ОД «Про затвердження Порядку організації роботи із забезпечення доступу до публічної інформації в Недригайлівській районній державній адміністрації»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затвердити у новій редакції Порядок організації роботи із забезпечення доступу до публічної інформації в Недригайлівській районній державній адміністрації (додається);</w:t>
      </w:r>
    </w:p>
    <w:p>
      <w:pPr>
        <w:pStyle w:val="Style15"/>
        <w:rPr/>
      </w:pPr>
      <w:r>
        <w:rPr>
          <w:sz w:val="28"/>
          <w:szCs w:val="28"/>
        </w:rPr>
        <w:t xml:space="preserve">2) у пункті 3 розпорядження слова «загальний відділ» замінити на слова «відділ юридичного забезпечення та комунікацій з громадськістю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изнати таким, що втратив чинність Порядок організації роботи із забезпечення доступу до публічної інформації в Недригайлівській районній державній адміністрації», затверджений розпорядженням голови Недригайлівської районної державної адміністрації від 04.04.2016 № 200-ОД.</w:t>
      </w:r>
    </w:p>
    <w:p>
      <w:pPr>
        <w:pStyle w:val="Normal"/>
        <w:widowControl/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цього розпорядження покласти на керівника  апарату Недригайлівської районної державної адміністрації Неменка О.І.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Недригайлівської районної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    Р.В. Лаврик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529" w:leader="none"/>
        </w:tabs>
        <w:spacing w:lineRule="auto" w:line="240"/>
        <w:ind w:left="5529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/>
        <w:ind w:left="40" w:firstLine="5205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3.02.2017 № 193-ОД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рганізації роботи із забезпечення доступу до публічної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ї в Недригайлівській районній державній адміністрації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Розділ 1. Організація роботи із забезпечення доступу до публічної інформації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left="40" w:firstLine="709"/>
        <w:rPr/>
      </w:pPr>
      <w:r>
        <w:rPr>
          <w:sz w:val="28"/>
          <w:szCs w:val="28"/>
        </w:rPr>
        <w:t>1.1. Організацію роботи із забезпечення доступу до публічної інформації в Недригайлівській районній державній адміністрації (далі – адміністрація) здійснює відділ юридичного забезпечення та комунікацій з громадськістю апарату Недригайлівської районної державної адміністрації (далі - відділ юридичного забезпечення та комунікацій з громадськістю) відповідно до Закону України «Про доступ до публічної інформації» (далі – Закон)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3.01.2017 № 4-ОД, Положення про відділ юридичного забезпечення та комунікацій з громадськістю, затвердженого розпорядженням голови Недригайлівської районної державної адміністрації від 26.12.2016 № 737-ОД, цього Порядку та інших нормативно-правових актів у цій сфері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1.2. У структурних підрозділах адміністрації організація роботи із забезпечення доступу до публічної інформації покладається на їх керівників та визначених відповідальних осіб, визначених наказом керівника відповідного структурного підрозділу адміністрації.</w:t>
      </w:r>
    </w:p>
    <w:p>
      <w:pPr>
        <w:pStyle w:val="Normal"/>
        <w:spacing w:lineRule="auto" w:line="240"/>
        <w:ind w:left="40" w:firstLine="7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hanging="0"/>
        <w:rPr/>
      </w:pPr>
      <w:r>
        <w:rPr>
          <w:sz w:val="28"/>
          <w:szCs w:val="28"/>
        </w:rPr>
        <w:t>Розділ 2. Загальні засади взаємовідносин відділу юридичного забезпечення та комунікацій з громадськістю з іншими суб’єктами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left="40" w:firstLine="771"/>
        <w:rPr>
          <w:sz w:val="28"/>
          <w:szCs w:val="28"/>
        </w:rPr>
      </w:pPr>
      <w:r>
        <w:rPr>
          <w:sz w:val="28"/>
          <w:szCs w:val="28"/>
        </w:rPr>
        <w:t>2.1. З метою належного виконання покладених на відділ юридичного забезпечення та комунікацій з громадськістю завдань, останній взаємодіє зі структурними підрозділами адміністрації та її апарату, територіальних підрозділів центральних органів виконавчої влади в районі.</w:t>
      </w:r>
    </w:p>
    <w:p>
      <w:pPr>
        <w:pStyle w:val="Normal"/>
        <w:spacing w:lineRule="auto" w:line="240"/>
        <w:ind w:left="40" w:firstLine="771"/>
        <w:rPr>
          <w:sz w:val="28"/>
          <w:szCs w:val="28"/>
        </w:rPr>
      </w:pPr>
      <w:r>
        <w:rPr>
          <w:sz w:val="28"/>
          <w:szCs w:val="28"/>
        </w:rPr>
        <w:t>2.2.  Листи відділу юридичного забезпечення та комунікацій з громадськістю, що стосуються доступу до публічної інформації, є обов’язковими для виконання керівниками структурних підрозділів адміністрації та її апарат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Розділ 3. Порядок оприлюднення публічної інформації на веб-сайті адміністрації.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оприлюднення на веб-сайті адміністрації інформації про свою діяльність здійснюється відповідно до вимог Закону та чинного Регламенту адміністрації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3.2. Уся публічна інформація, що передбачена Законом України «Про доступ до публічної інформації», підлягає обов’язковому оприлюдненню невідкладно, але не пізніше п’яти робочих днів з дня її прийняття.</w:t>
      </w:r>
    </w:p>
    <w:p>
      <w:pPr>
        <w:pStyle w:val="Normal"/>
        <w:spacing w:lineRule="auto" w:line="240"/>
        <w:ind w:left="40" w:firstLine="771"/>
        <w:rPr>
          <w:sz w:val="28"/>
          <w:szCs w:val="28"/>
        </w:rPr>
      </w:pPr>
      <w:r>
        <w:rPr>
          <w:sz w:val="28"/>
          <w:szCs w:val="28"/>
        </w:rPr>
        <w:t>Не підлягають оприлюдненню внутрішньоорганізаційні акти голови адміністрації, при цьому оприлюднюється інформація про їх видання.</w:t>
      </w:r>
    </w:p>
    <w:p>
      <w:pPr>
        <w:pStyle w:val="Normal"/>
        <w:spacing w:lineRule="auto" w:line="240"/>
        <w:ind w:left="40" w:firstLine="771"/>
        <w:rPr>
          <w:sz w:val="28"/>
          <w:szCs w:val="28"/>
        </w:rPr>
      </w:pPr>
      <w:r>
        <w:rPr>
          <w:sz w:val="28"/>
          <w:szCs w:val="28"/>
        </w:rPr>
        <w:t>Акти голови адміністрації, що містять інформацію з обмеженим доступом, оприлюднюються з дотриманням частини сьомої статті 6 Закону України «Про доступ до публічної інформації»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3.3. Під час розміщення розпоряджень голови адміністрації на веб-сайті адміністрації, наказів керівників її структурних підрозділів на веб-розділах  структурних підрозділів, що зареєстровані у Головному територіальному управлінні юстиції у Сумській області, посилання на дату і номер державної реєстрації є обов’язковим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3.4. За результатами проведення публічного громадського обговорення проектів розпоряджень голови адміністрації та наказів керівників структурних підрозділів, звіти оприлюднюються на веб-сайті відповідно до чинного законодавства.</w:t>
      </w:r>
    </w:p>
    <w:p>
      <w:pPr>
        <w:pStyle w:val="Normal"/>
        <w:spacing w:lineRule="auto" w:line="240"/>
        <w:ind w:left="40" w:firstLine="771"/>
        <w:rPr>
          <w:sz w:val="28"/>
          <w:szCs w:val="28"/>
        </w:rPr>
      </w:pPr>
      <w:r>
        <w:rPr>
          <w:sz w:val="28"/>
          <w:szCs w:val="28"/>
        </w:rPr>
        <w:t>3.5. Оприлюднення на веб-сайті адміністрації інформації, визначеної статтею 15 Закону України «Про доступ до публічної інформації», розпорядником якої є: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- адміністрація – здійснюється відділом юридичного забезпечення та комунікацій з громадськістю;</w:t>
      </w:r>
    </w:p>
    <w:p>
      <w:pPr>
        <w:pStyle w:val="Normal"/>
        <w:spacing w:lineRule="auto" w:line="240"/>
        <w:ind w:left="40" w:firstLine="771"/>
        <w:rPr>
          <w:i/>
          <w:i/>
          <w:sz w:val="28"/>
          <w:szCs w:val="28"/>
        </w:rPr>
      </w:pPr>
      <w:r>
        <w:rPr>
          <w:sz w:val="28"/>
          <w:szCs w:val="28"/>
        </w:rPr>
        <w:t>- структурні підрозділи адміністрації – здійснюється відповідними структурними підрозділами адміністрації на їх веб-розділах офіційного веб-сайту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Розділ 4. Порядок функціонування і ведення системи обліку публічної інформації, розпорядником яких є адміністрація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>4.1. Система обліку (Реєстр) – це електронна облікова система накопичення та зберігання інформації (відомостей) про документи, які створюються адміністрацією.</w:t>
      </w:r>
    </w:p>
    <w:p>
      <w:pPr>
        <w:pStyle w:val="Normal"/>
        <w:spacing w:lineRule="auto" w:line="240"/>
        <w:ind w:left="40" w:firstLine="798"/>
        <w:rPr/>
      </w:pPr>
      <w:r>
        <w:rPr>
          <w:sz w:val="28"/>
          <w:szCs w:val="28"/>
        </w:rPr>
        <w:t>4.2. Відділ юридичного забезпечення та комунікацій з громадськістю забезпечує функціонування системи обліку та є її адміністратором.</w:t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 xml:space="preserve">4.3. Адміністратор системи обліку (далі – адміністратор) забезпечує: </w:t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>- внесення інформації про документи в систему обліку;</w:t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>- оприлюднення Реєстру документів на веб-порталі;</w:t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>- стабільну роботу системи обліку.</w:t>
      </w:r>
    </w:p>
    <w:p>
      <w:pPr>
        <w:pStyle w:val="Normal"/>
        <w:tabs>
          <w:tab w:val="clear" w:pos="720"/>
          <w:tab w:val="left" w:pos="3240" w:leader="none"/>
          <w:tab w:val="left" w:pos="5940" w:leader="none"/>
        </w:tabs>
        <w:spacing w:lineRule="auto" w:line="240"/>
        <w:ind w:left="40" w:firstLine="798"/>
        <w:rPr/>
      </w:pPr>
      <w:r>
        <w:rPr>
          <w:sz w:val="28"/>
          <w:szCs w:val="28"/>
        </w:rPr>
        <w:t>4.4. З метою підтримки системи обліку в актуальному стані відповідальна особа відділу юридичного забезпечення та комунікацій з громадськістю кожного робочого дня збирає відомості про отримані та створені в адміністрації документи.</w:t>
      </w:r>
    </w:p>
    <w:p>
      <w:pPr>
        <w:pStyle w:val="Normal"/>
        <w:tabs>
          <w:tab w:val="clear" w:pos="720"/>
          <w:tab w:val="left" w:pos="3240" w:leader="none"/>
          <w:tab w:val="left" w:pos="5940" w:leader="none"/>
        </w:tabs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>4.5 Формування Системи обліку відбувається на підставі інформації про документ, що міститься в обліковій картці (Додаток 1).</w:t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 xml:space="preserve">4.6. Інформація про документ вноситься до Реєстру в день отримання її адміністратором, але не пізніше 5 робочих днів від дати створення документа або його отримання. </w:t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>4.8. Внесення до системи обліку відомостей про документи здійснюється з урахуванням частини сьомої статті 6 Закону України «Про доступ до публічної інформації».</w:t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>4.9.  Безпосередній доступ до документів, оприлюднених у Реєстрі, надається запитувачам на підставі запитів на інформацію.</w:t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  <w:t xml:space="preserve">4.10. Відділ юридичного забезпечення та комунікацій з громадськістю вживає заходів щодо недопущення несанкціонованого доступу до системи обліку. </w:t>
      </w:r>
    </w:p>
    <w:p>
      <w:pPr>
        <w:pStyle w:val="Normal"/>
        <w:spacing w:lineRule="auto" w:line="240"/>
        <w:ind w:left="40" w:firstLine="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озділ 5. Порядок розгляду запитів на інформацію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5.1. Розгляд запитів на інформацію здійснює відділ юридичного забезпечення та комунікацій з громадськістю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5.2. Усі запити на публічну інформацію, що надходять до адміністрації, у тому числі передані електронною поштою, факсом, надані особисто,  реєструються централізовано у відділі юридичного забезпечення та комунікацій з громадськістю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5.3. Запити, що надійшли до адміністрації, невідкладно розглядаються відділом юридичного забезпечення та комунікацій з громадськістю та передаються голові адміністрації на резолюцію.</w:t>
      </w:r>
    </w:p>
    <w:p>
      <w:pPr>
        <w:pStyle w:val="Normal"/>
        <w:spacing w:lineRule="auto" w:line="240"/>
        <w:ind w:left="40" w:firstLine="771"/>
        <w:rPr>
          <w:sz w:val="28"/>
          <w:szCs w:val="28"/>
        </w:rPr>
      </w:pPr>
      <w:r>
        <w:rPr>
          <w:sz w:val="28"/>
          <w:szCs w:val="28"/>
        </w:rPr>
        <w:t>5.4. Усі отримані запити реєструються та обліковуються в день їх надходження в спеціальному журналі.</w:t>
      </w:r>
    </w:p>
    <w:p>
      <w:pPr>
        <w:pStyle w:val="Normal"/>
        <w:spacing w:lineRule="auto" w:line="240"/>
        <w:ind w:left="40" w:firstLine="771"/>
        <w:rPr>
          <w:sz w:val="28"/>
          <w:szCs w:val="28"/>
        </w:rPr>
      </w:pPr>
      <w:r>
        <w:rPr>
          <w:sz w:val="28"/>
          <w:szCs w:val="28"/>
        </w:rPr>
        <w:t>Запити, що надійшли після закінчення робочого часу, реєструються наступного робочого дня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 xml:space="preserve">5.5. У разі якщо документ оформлено як запит на інформацію, проте за своїм характером є зверненням від громадян, або заявою про надання безоплатної правової допомоги та в інших випадках, передбачених чинним законодавством, загальний відділ Недригайлівської районної державної адміністрації готує  відповідний проект резолюції та передає на розгляд голові адміністрації. 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При цьому, запитувач протягом 5 робочих днів з дня реєстрації документу повідомляється загальним відділом про розгляд звернення, відповідно до Закону України «Про звернення громадян».</w:t>
      </w:r>
    </w:p>
    <w:p>
      <w:pPr>
        <w:pStyle w:val="Normal"/>
        <w:spacing w:lineRule="auto" w:line="240"/>
        <w:ind w:left="40" w:firstLine="771"/>
        <w:rPr>
          <w:sz w:val="28"/>
          <w:szCs w:val="28"/>
        </w:rPr>
      </w:pPr>
      <w:r>
        <w:rPr>
          <w:sz w:val="28"/>
          <w:szCs w:val="28"/>
        </w:rPr>
        <w:t>5.6. Якщо отриманий запит на інформацію поряд з вимогою про надання інформації або копії офіційного документа містить скаргу, пропозицію, заяву (у тому числі про надання безоплатної правової допомоги) та в інших випадках, передбачених чинним законодавством, то такий документ у частині надання публічної інформації розглядається як запит на інформацію, а в іншій частині – відповідно до пункту 5.5  розділу 5 цього Порядку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При цьому відповідь запитувачу інформації стосовно публічної інформації надається відділом юридичного забезпечення та комунікацій з громадськістю, а в іншій частині – відповідно до чинного законодавства та  цього Порядку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5.7. Залежно від змісту, відповідно до резолюції голови адміністрації, запит передається для розгляду та підготовки відповіді структурному підрозділу адміністрації або її апарату, де зберігається або може зберігатися запитуваний документ чи інформація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5.8.  Структурний підрозділ адміністрації або апарату готує запитувані копії документів та інформацію за підписом голови адміністрації та подає їх до відділу юридичного забезпечення та комунікацій з громадськістю в паперовому та електронному вигляді протягом трьох робочих днів, включаючи день отримання запиту, у встановленому порядку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5.9. Керівники відповідних структурних підрозділів адміністрації та її апарату несуть персональну відповідальність за підготовку запитуваних копій документів та інформацію, її достовірність, точність, повноту та надання такої інформації у визначені строки до відділу юридичного забезпечення та комунікацій з громадськістю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>5.10. У разі якщо запит стосується надання великого обсягу інформації або потребує пошуку інформації серед значної кількості даних, структурний підрозділ адміністрації або її апарату, який зберігає (може зберігати) запитувану інформацію, негайно та/або не пізніше трьох робочих днів з дня отримання запиту подає обґрунтоване клопотання голові адміністрації щодо продовження строку його розгляду до 20 робочих днів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5.11. У разі порушення або загрози порушення виконавцями термінів підготовки запитуваних копій документів або інформації відділ юридичного забезпечення та комунікацій з громадськістю за один робочий день до закінчення строку виконання запиту повідомляє про цей факт заступника голови, керівника апарату адміністрації, відповідно до розподілу обов’язків,  для вжиття відповідних заході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озділ 6. Строки розгляду та підготовка відповідей на запити</w:t>
      </w:r>
    </w:p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6.1. Запити на інформацію розглядаються у строки, визначені Законом.</w:t>
      </w:r>
    </w:p>
    <w:p>
      <w:pPr>
        <w:pStyle w:val="Heading3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2. Порядок складання та подання запитів на публічну інформацію в адміністрації затверджується розпорядженням голови адміністрації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40" w:hanging="0"/>
        <w:rPr>
          <w:bCs/>
          <w:sz w:val="28"/>
          <w:szCs w:val="28"/>
        </w:rPr>
      </w:pPr>
      <w:r>
        <w:rPr>
          <w:sz w:val="28"/>
          <w:szCs w:val="28"/>
        </w:rPr>
        <w:t>Розділ 7. Здійснення контролю за роботою із забезпечення доступу до публічної інформації</w:t>
      </w:r>
    </w:p>
    <w:p>
      <w:pPr>
        <w:pStyle w:val="Normal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 xml:space="preserve">7.1. Обов’язковому контролю підлягають розгляд запитів на інформацію, завдання, визначені Законом, актами та </w:t>
      </w:r>
      <w:r>
        <w:rPr>
          <w:bCs/>
          <w:sz w:val="28"/>
          <w:szCs w:val="28"/>
        </w:rPr>
        <w:t xml:space="preserve">дорученнями Президента України, </w:t>
      </w:r>
      <w:r>
        <w:rPr>
          <w:sz w:val="28"/>
          <w:szCs w:val="28"/>
        </w:rPr>
        <w:t xml:space="preserve">Кабінету Міністрів України, розпорядженнями та дорученнями голови адміністрації стосовно забезпечення доступу до публічної інформації. 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7.2. Загальний контроль за дотриманням чинного законодавства в частині забезпечення доступу до публічної інформації покладається на керівника апарату адміністрації, відповідно до розподілу обов’язків, безпосередній контроль та відповідальність за його здійснення – на відділ юридичного забезпечення та комунікацій з громадськістю.</w:t>
      </w:r>
    </w:p>
    <w:p>
      <w:pPr>
        <w:pStyle w:val="Normal"/>
        <w:spacing w:lineRule="auto" w:line="240"/>
        <w:ind w:left="40" w:firstLine="771"/>
        <w:rPr/>
      </w:pPr>
      <w:r>
        <w:rPr>
          <w:sz w:val="28"/>
          <w:szCs w:val="28"/>
        </w:rPr>
        <w:t>7.3. Контроль у структурних підрозділах адміністрації у сфері доступу до публічної інформації здійснюється відділом юридичного забезпечення та комунікацій з громадськістю шляхом:</w:t>
      </w:r>
    </w:p>
    <w:p>
      <w:pPr>
        <w:pStyle w:val="Normal"/>
        <w:spacing w:lineRule="auto" w:line="240"/>
        <w:ind w:left="40" w:firstLine="771"/>
        <w:rPr>
          <w:bCs/>
          <w:sz w:val="28"/>
          <w:szCs w:val="28"/>
        </w:rPr>
      </w:pPr>
      <w:r>
        <w:rPr>
          <w:sz w:val="28"/>
          <w:szCs w:val="28"/>
        </w:rPr>
        <w:t>1) проведення моніторингу оприлюднення на веб-сайті обов’язкової інформації про свою діяльність;</w:t>
      </w:r>
    </w:p>
    <w:p>
      <w:pPr>
        <w:pStyle w:val="Normal"/>
        <w:spacing w:lineRule="auto" w:line="240"/>
        <w:ind w:left="40" w:firstLine="771"/>
        <w:rPr/>
      </w:pPr>
      <w:r>
        <w:rPr>
          <w:bCs/>
          <w:sz w:val="28"/>
          <w:szCs w:val="28"/>
        </w:rPr>
        <w:t xml:space="preserve">2) перевірок </w:t>
      </w:r>
      <w:r>
        <w:rPr>
          <w:sz w:val="28"/>
          <w:szCs w:val="28"/>
        </w:rPr>
        <w:t>щодо ведення системи обліку документів, що знаходяться в їхньому володінні, системи обліку та стану розгляду запитів на інформацію згідно з Законом.</w:t>
      </w:r>
    </w:p>
    <w:p>
      <w:pPr>
        <w:pStyle w:val="Normal"/>
        <w:spacing w:lineRule="auto" w:line="240"/>
        <w:ind w:left="40" w:firstLine="77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40" w:hanging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Недригайлівської</w:t>
      </w:r>
    </w:p>
    <w:p>
      <w:pPr>
        <w:pStyle w:val="Style15"/>
        <w:ind w:left="40" w:hanging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 державної адміністрації                                         О.І. Неменко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ind w:left="40" w:hanging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обов’язки </w:t>
      </w:r>
    </w:p>
    <w:p>
      <w:pPr>
        <w:pStyle w:val="Style15"/>
        <w:ind w:left="40" w:hanging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а відділу юридичного </w:t>
      </w:r>
    </w:p>
    <w:p>
      <w:pPr>
        <w:pStyle w:val="Style15"/>
        <w:ind w:left="40" w:hanging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езпечення та комунікацій з </w:t>
      </w:r>
    </w:p>
    <w:p>
      <w:pPr>
        <w:pStyle w:val="Style15"/>
        <w:ind w:left="40" w:hanging="40"/>
        <w:rPr/>
      </w:pPr>
      <w:r>
        <w:rPr>
          <w:b/>
          <w:bCs/>
          <w:sz w:val="28"/>
          <w:szCs w:val="28"/>
        </w:rPr>
        <w:t>громадськістю апарату Недригайлівської</w:t>
      </w:r>
    </w:p>
    <w:p>
      <w:pPr>
        <w:pStyle w:val="Style15"/>
        <w:ind w:left="40" w:hanging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 П.П. Колоусов</w:t>
      </w:r>
    </w:p>
    <w:p>
      <w:pPr>
        <w:pStyle w:val="Normal"/>
        <w:spacing w:lineRule="auto" w:line="240"/>
        <w:ind w:left="40" w:firstLine="7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40" w:firstLine="77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left="40" w:firstLine="77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left="40" w:hanging="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40" w:hanging="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760"/>
        <w:jc w:val="center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567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left="0" w:hanging="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0"/>
      <w:ind w:left="5529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 w:before="0" w:after="0"/>
      <w:ind w:left="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ind w:lef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00"/>
      <w:u w:val="none"/>
    </w:rPr>
  </w:style>
  <w:style w:type="character" w:styleId="Txt1">
    <w:name w:val="txt1"/>
    <w:basedOn w:val="Style5"/>
    <w:qFormat/>
    <w:rPr>
      <w:sz w:val="17"/>
      <w:szCs w:val="17"/>
      <w:bdr w:val="single" w:sz="6" w:space="0" w:color="6195A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Название Знак"/>
    <w:basedOn w:val="Style5"/>
    <w:qFormat/>
    <w:rPr>
      <w:b/>
      <w:bCs/>
      <w:sz w:val="28"/>
      <w:szCs w:val="28"/>
      <w:lang w:val="uk-UA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Arial Unicode MS" w:cs="Courier New"/>
      <w:color w:val="000000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Style7">
    <w:name w:val="Схема документа"/>
    <w:basedOn w:val="Normal"/>
    <w:qFormat/>
    <w:pPr>
      <w:widowControl/>
      <w:shd w:fill="000080" w:val="clear"/>
      <w:spacing w:lineRule="auto" w:line="240" w:before="0" w:after="0"/>
      <w:ind w:lef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hanging="0"/>
      <w:jc w:val="left"/>
    </w:pPr>
    <w:rPr>
      <w:sz w:val="20"/>
      <w:szCs w:val="20"/>
    </w:rPr>
  </w:style>
  <w:style w:type="paragraph" w:styleId="Style8">
    <w:name w:val="Текст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90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spacing w:lineRule="auto" w:line="240" w:before="0" w:after="0"/>
      <w:ind w:left="0" w:firstLine="900"/>
      <w:jc w:val="left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420" w:after="0"/>
      <w:ind w:left="120" w:right="380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eastAsia="Arial Unicode MS" w:cs="Courier New"/>
      <w:color w:val="000000"/>
      <w:lang w:val="ru-RU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0"/>
      <w:ind w:left="0" w:firstLine="709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widowControl/>
      <w:spacing w:lineRule="auto" w:line="240"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hanging="0"/>
      <w:jc w:val="left"/>
    </w:pPr>
    <w:rPr>
      <w:lang w:val="ru-RU"/>
    </w:rPr>
  </w:style>
  <w:style w:type="paragraph" w:styleId="Style13">
    <w:name w:val="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ru-RU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widowControl/>
      <w:spacing w:lineRule="auto" w:line="240" w:before="240" w:after="240"/>
      <w:ind w:left="0" w:hanging="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5">
    <w:name w:val="Без интервала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37:00Z</dcterms:created>
  <dc:creator>GOJa</dc:creator>
  <dc:description/>
  <cp:keywords/>
  <dc:language>en-US</dc:language>
  <cp:lastModifiedBy>Admin</cp:lastModifiedBy>
  <cp:lastPrinted>2017-03-20T10:39:00Z</cp:lastPrinted>
  <dcterms:modified xsi:type="dcterms:W3CDTF">2017-03-20T13:11:00Z</dcterms:modified>
  <cp:revision>86</cp:revision>
  <dc:subject/>
  <dc:title>Додаток</dc:title>
</cp:coreProperties>
</file>