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  <w:lang w:val="uk-UA"/>
        </w:rPr>
        <w:t xml:space="preserve">08.02.2017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смт Недригайлів                          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  <w:lang w:val="uk-UA"/>
        </w:rPr>
        <w:t>179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06.02.2017 №143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розроблену державним підприємством «Центр державного земельного кадастру» та надати у власність земельну ділянку загальною площею 4,5744 гектара, у тому числі ріллі 2,4124 гектара, ріллі 1,7667 гектара, сіножатей 0,3953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51:00Z</dcterms:created>
  <dc:creator>Св1тлана</dc:creator>
  <dc:description/>
  <cp:keywords/>
  <dc:language>en-US</dc:language>
  <cp:lastModifiedBy>Admin</cp:lastModifiedBy>
  <cp:lastPrinted>2017-02-07T14:50:00Z</cp:lastPrinted>
  <dcterms:modified xsi:type="dcterms:W3CDTF">2017-02-10T15:01:00Z</dcterms:modified>
  <cp:revision>9</cp:revision>
  <dc:subject/>
  <dc:title> </dc:title>
</cp:coreProperties>
</file>