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0.01.2017                                смт  Недригайлів                             №10-ОД</w:t>
      </w:r>
    </w:p>
    <w:p>
      <w:pPr>
        <w:pStyle w:val="Normal"/>
        <w:ind w:right="499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 затвердження плану заходів щодо реалізації у Недригайлівському районі у 2017 році Національної стратегії сприяння розвитку громадянського суспільства в Україні на 2016-2020 рок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46"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ідповідно до статей 6, 13, 39 Закону України «Про місцеві державні адміністрації», Указу Президента України від 26 лютого 2016 року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8/2016 «Про сприяння розвитку громадянського суспільства в Україні», на виконання розпорядження голови Сумської обласної державної адміністрації від 30.12.2016 № 690-ОД «</w:t>
      </w:r>
      <w:r>
        <w:rPr>
          <w:bCs/>
          <w:sz w:val="26"/>
          <w:szCs w:val="26"/>
        </w:rPr>
        <w:t>Про затвердження плану заходів щодо реалізації в Сумській області у 2017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 xml:space="preserve">році Національної стратегії сприяння розвитку громадянського суспільства в Україні на 2016-2020 роки», </w:t>
      </w:r>
      <w:r>
        <w:rPr>
          <w:sz w:val="26"/>
          <w:szCs w:val="26"/>
        </w:rPr>
        <w:t>з метою налагодження ефективного діалогу та партнерських відносин місцевих органів виконавчої влади та органів місцевого самоврядування Недригайлівського району з інститутами громадянського суспільства:</w:t>
      </w:r>
    </w:p>
    <w:p>
      <w:pPr>
        <w:pStyle w:val="Normal"/>
        <w:ind w:firstLine="654"/>
        <w:jc w:val="both"/>
        <w:rPr/>
      </w:pPr>
      <w:r>
        <w:rPr>
          <w:sz w:val="26"/>
          <w:szCs w:val="26"/>
        </w:rPr>
        <w:t>1. Затвердити план заходів щодо реалізації у Недригайлівському районі у 2017 році Національної стратегії сприяння розвитку громадянського суспільства в Україні на 2016-2020 роки (далі – План заходів), що додаєть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 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в районі, виконавчим комітетам сільських і селищних рад  забезпечити виконання Плану заходів та інформувати відділ юридичного забезпечення та комунікацій з громадськістю апарату Недригайлівської районної  державної адміністрації до 20.06.2017 та 15.12.2017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 Відділу юридичного забезпечення та комунікацій з громадськістю апарату Недригайлівської районної державної адміністрації узагальнювати надану інформацію та інформувати голову Недригайлівської районної державної адміністрації про виконання цього розпорядження до 05.07.2017 та 05.01.2018.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sz w:val="26"/>
          <w:szCs w:val="26"/>
        </w:rPr>
        <w:t>4. 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ind w:firstLine="709"/>
        <w:jc w:val="both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олова Недригайлів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9" w:gutter="0" w:header="0" w:top="851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tabs>
          <w:tab w:val="clear" w:pos="708"/>
          <w:tab w:val="left" w:pos="6976" w:leader="none"/>
        </w:tabs>
        <w:jc w:val="both"/>
        <w:rPr>
          <w:color w:val="000000"/>
          <w:spacing w:val="-2"/>
          <w:sz w:val="26"/>
          <w:szCs w:val="26"/>
        </w:rPr>
      </w:pPr>
      <w:r>
        <w:rPr>
          <w:b/>
          <w:bCs/>
          <w:sz w:val="26"/>
          <w:szCs w:val="26"/>
        </w:rPr>
        <w:t>державної адміністрації</w:t>
        <w:tab/>
        <w:t xml:space="preserve">              Р.В. Лаврик</w:t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державної адміністрації </w:t>
      </w:r>
    </w:p>
    <w:p>
      <w:pPr>
        <w:pStyle w:val="Heading5"/>
        <w:spacing w:before="240" w:after="0"/>
        <w:ind w:left="11334" w:hanging="0"/>
        <w:rPr/>
      </w:pPr>
      <w:r>
        <w:rPr>
          <w:rFonts w:cs="Times New Roman"/>
          <w:b w:val="false"/>
          <w:i w:val="false"/>
          <w:iCs w:val="false"/>
          <w:sz w:val="28"/>
          <w:szCs w:val="24"/>
          <w:lang w:val="uk-UA"/>
        </w:rPr>
        <w:t xml:space="preserve"> </w:t>
      </w:r>
      <w:r>
        <w:rPr>
          <w:b w:val="false"/>
          <w:i w:val="false"/>
          <w:iCs w:val="false"/>
          <w:sz w:val="28"/>
          <w:szCs w:val="24"/>
          <w:lang w:val="uk-UA"/>
        </w:rPr>
        <w:t xml:space="preserve">10.01.2017 №10-ОД </w:t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лан заходів</w:t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щодо реалізації у Недригайлівському районі у 2017 році Національної стратегії сприяння розвитку громадянського суспільства в Україні на 2016-2020 роки </w:t>
      </w:r>
    </w:p>
    <w:p>
      <w:pPr>
        <w:pStyle w:val="Normal"/>
        <w:keepNext w:val="true"/>
        <w:widowControl w:val="false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tbl>
      <w:tblPr>
        <w:tblW w:w="147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777"/>
        <w:gridCol w:w="1526"/>
        <w:gridCol w:w="6867"/>
      </w:tblGrid>
      <w:tr>
        <w:trPr>
          <w:trHeight w:val="28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ор.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хід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Термін виконання (проведення</w:t>
            </w:r>
            <w:r>
              <w:rPr>
                <w:b/>
                <w:color w:val="000000"/>
                <w:lang w:val="en-US"/>
              </w:rPr>
              <w:t>)</w:t>
            </w:r>
            <w:r>
              <w:rPr>
                <w:b/>
                <w:color w:val="000000"/>
              </w:rPr>
              <w:t xml:space="preserve"> заходу</w:t>
            </w:r>
          </w:p>
        </w:tc>
        <w:tc>
          <w:tcPr>
            <w:tcW w:w="6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ний підрозділ Недригайлівської районної  державної адміністрації, відповідальний за проведення заходів/контактні дані відповідального працівника, інші виконавці</w:t>
            </w:r>
          </w:p>
        </w:tc>
      </w:tr>
      <w:tr>
        <w:trPr>
          <w:trHeight w:val="2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безпечення участі громадськості під час формування та реалізації державної, регіональної політики,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рішення питань місцевого значенн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firstLine="2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вання нового складу громадської ради при Недригайлівській районній державній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ІІІ квартал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 юридичного забезпечення та комунікацій з громадськістю 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firstLine="2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:</w:t>
            </w:r>
          </w:p>
          <w:p>
            <w:pPr>
              <w:pStyle w:val="Normal"/>
              <w:ind w:right="74" w:firstLine="20"/>
              <w:jc w:val="both"/>
              <w:rPr/>
            </w:pPr>
            <w:r>
              <w:rPr>
                <w:color w:val="000000"/>
              </w:rPr>
              <w:t>публічних звітів керівни</w:t>
              <w:softHyphen/>
              <w:t>ків місцевих органів вико</w:t>
              <w:softHyphen/>
              <w:t>навчої влади та органів місцевого самоврядуван</w:t>
              <w:softHyphen/>
              <w:t>ня перед громадсь</w:t>
              <w:softHyphen/>
              <w:t>кістю про виконання програм соціально-економічного розвит</w:t>
              <w:softHyphen/>
              <w:t>ку територій;</w:t>
            </w:r>
          </w:p>
          <w:p>
            <w:pPr>
              <w:pStyle w:val="Normal"/>
              <w:ind w:right="74" w:firstLine="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зентацій Планів роз</w:t>
              <w:softHyphen/>
              <w:t xml:space="preserve">витку </w:t>
            </w:r>
            <w:r>
              <w:rPr>
                <w:bCs/>
                <w:color w:val="000000"/>
                <w:lang w:val="ru-RU"/>
              </w:rPr>
              <w:t>населених пунктів району</w:t>
            </w:r>
            <w:r>
              <w:rPr>
                <w:bCs/>
                <w:color w:val="000000"/>
              </w:rPr>
              <w:t xml:space="preserve"> на відповідний рік із залученням громадськост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правління розвитку сільських територій Недригайлівської районної державної адміністрації Веретільник Надія Миколаївна (05455)5-28-02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ктурні підрозділи Недригайлівської районної державної адміністрації, виконкоми сільських, селищних рад </w:t>
            </w:r>
            <w:r>
              <w:rPr>
                <w:rStyle w:val="StrongEmphasis"/>
                <w:b w:val="false"/>
                <w:color w:val="000000"/>
              </w:rPr>
              <w:t xml:space="preserve"> району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консультацій з громадськістю відповідно до орієнтовного плану проведення консультацій з громадськістю у 2017 році та позапланов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юридичного забезпечення та комунікацій з громадськістю 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труктурні підрозділи Недригайлівської районної державної адміністрації, виконкоми сільських, селищних рад </w:t>
            </w:r>
            <w:r>
              <w:rPr>
                <w:rStyle w:val="StrongEmphasis"/>
                <w:b w:val="false"/>
                <w:color w:val="000000"/>
              </w:rPr>
              <w:t xml:space="preserve"> району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безпечення функціонування громадської ради при Недригайлівській районній державній адміністрації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ідділ юридичного забезпечення та комунікацій з громадськістю 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спільних заходів Недригайлівської районної державної адміністрації та інститутів громадянського суспільства з відзначення державних свят та пам’ятних да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 юридичного забезпечення та комунікацій з громадськістю 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Забезпечення функціо</w:t>
              <w:softHyphen/>
              <w:t>нування на веб-сайті Недригайлівської районної державної адміністрації відповідних рубрик щодо висвітлення діяльності консультатив</w:t>
              <w:softHyphen/>
              <w:t>но-дорадчих органів, захо</w:t>
              <w:softHyphen/>
              <w:t>дів зі взаємодії та консуль</w:t>
              <w:softHyphen/>
              <w:t xml:space="preserve">тування з громадськістю (у т.ч. щодо проектів районних цільових програм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ідділ юридичного забезпечення та комунікацій з громадськістю 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firstLine="20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Проведення за участі представників місцевих органів виконавчої влади та органів місцевого само</w:t>
              <w:softHyphen/>
              <w:t>врядування єдиних інфор</w:t>
              <w:softHyphen/>
              <w:t>маційних днів, зустрічей з представниками інститутів громадянського суспільства, інших заходів для інформування громадськості з питань регіональної та місцевої політики, враху</w:t>
              <w:softHyphen/>
              <w:t>вання позиції населення щодо розвитку територій та життєзабезпечення місцевих громад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bCs/>
              </w:rPr>
              <w:t>з використанням друкованих та електронних інформацій</w:t>
              <w:softHyphen/>
              <w:t>но-просвітницьких мате</w:t>
              <w:softHyphen/>
              <w:t>ріалі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ідділ юридичного забезпечення та комунікацій з громадськістю 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рияння проведенню громадської експертизи діяльності органів виконавчої влади, органів місцевого самоврядування, громадських антикорупційних експертиз проектів нормативно-правових актів та забезпечення врахування їх рекомендацій (у разі надходження відповідних запитів)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 юридичного забезпечення та комунікацій з громадськістю 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лучення представників інститутів громадянського суспільства та громадської ради при </w:t>
            </w:r>
            <w:r>
              <w:rPr>
                <w:color w:val="000000"/>
              </w:rPr>
              <w:t>Недригайлівській районній державній адміністрації</w:t>
            </w:r>
            <w:r>
              <w:rPr/>
              <w:t xml:space="preserve"> як експертів до розробки регіональних та місцевих програ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 юридичного забезпечення та комунікацій з громадськістю 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имулювання участі інститутів громадянського суспільства 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</w:rPr>
              <w:t>в соціально-економічному розвитку району, підтримка їх ініціати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Надання фінансової підтримки районній громадській організації інвалідів, районній спілці ветеранів Афганістану, районній спілці учасників АТО та районній організації ветерані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</w:rPr>
              <w:t>, (05455) 5-27-3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 юридичного забезпечення та комунікацій з громадськістю 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firstLine="20"/>
              <w:jc w:val="both"/>
              <w:rPr/>
            </w:pPr>
            <w:r>
              <w:rPr>
                <w:bCs/>
              </w:rPr>
              <w:t>Сприяння реалізації ініціатив інститутів громадянського суспільства для впровадження актуальних та суспільно значущих проектів на відповідних тери</w:t>
              <w:softHyphen/>
              <w:t>торіях, зокрема, проведення конкурсів проектів, розроблених місцевими громадськими організаці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юридичного забезпечення та комунікацій з громадськістю 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безпечення сприятливих умов для розвитку міжсекторальної співпраці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  <w:r>
              <w:rPr>
                <w:bCs/>
              </w:rPr>
              <w:t>абезпечення надання методичної, консультатив</w:t>
              <w:softHyphen/>
              <w:t>ної та організаційної допо</w:t>
              <w:softHyphen/>
              <w:t>моги органам державної влади з питань взаємодії з організаціями громадянсь</w:t>
              <w:softHyphen/>
              <w:t>кого суспільства, розвитку громадянського суспіль</w:t>
              <w:softHyphen/>
              <w:t>ства у відповідних сферах діяльност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 юридичного забезпечення та комунікацій з громадськістю 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firstLine="20"/>
              <w:jc w:val="both"/>
              <w:rPr/>
            </w:pPr>
            <w:r>
              <w:rPr>
                <w:bCs/>
                <w:lang w:eastAsia="uk-UA"/>
              </w:rPr>
              <w:t>Проведення</w:t>
            </w:r>
            <w:r>
              <w:rPr>
                <w:spacing w:val="-2"/>
              </w:rPr>
              <w:t xml:space="preserve"> заходів волонтерської діяльності, у т.ч. з допомоги воїнам АТО та членам їх сімей, за участі громадських органі</w:t>
              <w:softHyphen/>
              <w:t>заці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 юридичного забезпечення та комунікацій з громадськістю 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  <w:p>
            <w:pPr>
              <w:pStyle w:val="Normal"/>
              <w:jc w:val="both"/>
              <w:rPr/>
            </w:pPr>
            <w:r>
              <w:rPr/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</w:rPr>
              <w:t>, (05455) 5-27-54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</w:t>
            </w:r>
            <w:r>
              <w:rPr>
                <w:bCs/>
                <w:color w:val="000000"/>
              </w:rPr>
              <w:t>ідділ освіти Недригайлівської районної державної адміністрації</w:t>
            </w:r>
            <w:r>
              <w:rPr>
                <w:rStyle w:val="StrongEmphasis"/>
                <w:b w:val="false"/>
                <w:color w:val="000000"/>
              </w:rPr>
              <w:t>, в.о. начальника відділу Пулях Маргарита Володимирівна  (05455) 5-21-57,</w:t>
            </w:r>
          </w:p>
          <w:p>
            <w:pPr>
              <w:pStyle w:val="Normal"/>
              <w:jc w:val="both"/>
              <w:rPr/>
            </w:pPr>
            <w:r>
              <w:rPr/>
              <w:t>Центр соціальних служб для дітей, сім’ї та молоді, директор центру Панченко Олег Іванович (05455)5-22-94</w:t>
            </w:r>
          </w:p>
          <w:p>
            <w:pPr>
              <w:pStyle w:val="Normal"/>
              <w:jc w:val="both"/>
              <w:rPr/>
            </w:pPr>
            <w:r>
              <w:rPr/>
              <w:t>Виконкоми сільських, селищних рад району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firstLine="20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Організація проведення та сприяння проведенню благодійних акцій та заходів за участю інститутів громадянського суспі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 юридичного забезпечення та комунікацій з громадськістю 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  <w:p>
            <w:pPr>
              <w:pStyle w:val="Normal"/>
              <w:jc w:val="both"/>
              <w:rPr/>
            </w:pPr>
            <w:r>
              <w:rPr/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</w:rPr>
              <w:t>, (05455) 5-27-54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</w:rPr>
              <w:t>В</w:t>
            </w:r>
            <w:r>
              <w:rPr>
                <w:bCs/>
                <w:color w:val="000000"/>
              </w:rPr>
              <w:t>ідділ освіти Недригайлівської районної державної адміністрації</w:t>
            </w:r>
            <w:r>
              <w:rPr>
                <w:rStyle w:val="StrongEmphasis"/>
                <w:b w:val="false"/>
                <w:color w:val="000000"/>
              </w:rPr>
              <w:t>, в.о. начальника відділу Пулях Маргарита Володимирівна,  (05455) 5-21-5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тр соціальних служб для дітей, сім’ї та молоді, директор центру Панченко Олег Іванович, (05455)5-22-94 </w:t>
            </w:r>
          </w:p>
          <w:p>
            <w:pPr>
              <w:pStyle w:val="Normal"/>
              <w:jc w:val="both"/>
              <w:rPr/>
            </w:pPr>
            <w:r>
              <w:rPr/>
              <w:t>Виконкоми сільських, селищних рад району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</w:rPr>
              <w:t>Створення сприятливих умов для формування та інституційного розвитку інститутів громадянського суспільства, підвищення професійного рівня представників органів влади щодо налагодження комунікацій з громадськістю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безпечення участі представників громадської ради  при </w:t>
            </w:r>
            <w:r>
              <w:rPr>
                <w:color w:val="000000"/>
              </w:rPr>
              <w:t>Недригайлівській районній державній адміністрації</w:t>
            </w:r>
            <w:r>
              <w:rPr>
                <w:bCs/>
                <w:color w:val="000000"/>
              </w:rPr>
              <w:t xml:space="preserve"> у обласному Форумі ІГС </w:t>
            </w:r>
          </w:p>
          <w:p>
            <w:pPr>
              <w:pStyle w:val="Normal"/>
              <w:ind w:firstLine="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 квартал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ідділ юридичного забезпечення та комунікацій з громадськістю 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ияння громадським організаціям у проведенні ними заходів, спрямованих на підвищення рівня громадянської та правової культури населенн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юридичного забезпечення та комунікацій з громадськістю 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74" w:hanging="0"/>
              <w:jc w:val="both"/>
              <w:rPr/>
            </w:pPr>
            <w:r>
              <w:rPr>
                <w:bCs/>
                <w:spacing w:val="-2"/>
              </w:rPr>
              <w:t>Сприяння інформуван</w:t>
              <w:softHyphen/>
              <w:t>ню в районній газеті «Голос Посулля», забезпечення висвітлення на веб-сайті Недригайлівської районної державної адміністрації (у відпо</w:t>
              <w:softHyphen/>
              <w:t>відних рубриках) ефектив</w:t>
              <w:softHyphen/>
              <w:t>них прикладів діяльності інститутів громадянського суспільства, їх участі у формуванні та реалізації регіональної політики, вирішення питань місце</w:t>
              <w:softHyphen/>
              <w:t>вого значенн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юридичного забезпечення та комунікацій з громадськістю 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widowControl w:val="false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iCs/>
          <w:color w:val="000000"/>
        </w:rPr>
        <w:t xml:space="preserve">Керівник апарату Недригайлівської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йонної державної адміністрації </w:t>
        <w:tab/>
        <w:t xml:space="preserve">                                                                                                                                       О.І.Нем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оловний спеціаліст відділ юридичного </w:t>
        <w:br/>
        <w:t xml:space="preserve">забезпечення та комунікацій з громадськістю  </w:t>
        <w:br/>
        <w:t>апарату Недригайлівської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851" w:gutter="0" w:header="0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/>
        </w:rPr>
        <w:t>районної державної адміністрації                                                                                                                                             А.С.Колібро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Bookshelf Symbol 7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288915</wp:posOffset>
              </wp:positionH>
              <wp:positionV relativeFrom="paragraph">
                <wp:posOffset>110490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.7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88915</wp:posOffset>
              </wp:positionH>
              <wp:positionV relativeFrom="paragraph">
                <wp:posOffset>110490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8.7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Mangal"/>
      <w:b/>
      <w:bCs/>
      <w:kern w:val="2"/>
      <w:sz w:val="32"/>
      <w:szCs w:val="32"/>
      <w:lang w:bidi="ne-N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Mangal"/>
      <w:b/>
      <w:bCs/>
      <w:i/>
      <w:iCs/>
      <w:sz w:val="28"/>
      <w:szCs w:val="28"/>
      <w:lang w:val="en-US" w:bidi="ne-N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Mangal"/>
      <w:b/>
      <w:bCs/>
      <w:i/>
      <w:iCs/>
      <w:sz w:val="26"/>
      <w:szCs w:val="26"/>
      <w:lang w:val="en-US" w:bidi="ne-NP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60"/>
      <w:jc w:val="center"/>
    </w:pPr>
    <w:rPr>
      <w:rFonts w:cs="Mangal"/>
      <w:b/>
      <w:bCs/>
      <w:sz w:val="28"/>
      <w:lang w:bidi="ne-N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lang w:bidi="ne-NP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  <w:lang w:val="ru-RU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Arial Narrow" w:hAnsi="Antiqua;Arial Narrow" w:cs="Mangal"/>
      <w:sz w:val="26"/>
      <w:szCs w:val="20"/>
      <w:lang w:bidi="ne-NP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32:00Z</dcterms:created>
  <dc:creator>Admin</dc:creator>
  <dc:description/>
  <cp:keywords/>
  <dc:language>en-US</dc:language>
  <cp:lastModifiedBy>Admin</cp:lastModifiedBy>
  <cp:lastPrinted>2016-03-15T16:56:00Z</cp:lastPrinted>
  <dcterms:modified xsi:type="dcterms:W3CDTF">2017-01-19T12:17:00Z</dcterms:modified>
  <cp:revision>28</cp:revision>
  <dc:subject/>
  <dc:title/>
</cp:coreProperties>
</file>